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25400</wp:posOffset>
                </wp:positionV>
                <wp:extent cx="6708140" cy="100571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8240" cy="10056960"/>
                          <a:chOff x="0" y="0"/>
                          <a:chExt cx="6708240" cy="10056960"/>
                        </a:xfrm>
                      </wpg:grpSpPr>
                      <pic:pic xmlns:pic="http://schemas.openxmlformats.org/drawingml/2006/picture">
                        <pic:nvPicPr>
                          <pic:cNvPr id="0" name="102_A4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92160" y="0"/>
                            <a:ext cx="6499800" cy="919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186480"/>
                            <a:ext cx="6708240" cy="87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STVOŘITEL PRVOTNÍ VŠEHO A VŠE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77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/>
                                </w:rPr>
                                <w:t>interne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obr. 10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2pt;width:528.2pt;height:791.9pt" coordorigin="27,40" coordsize="10564,1583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102_A4" stroked="f" o:allowincell="f" style="position:absolute;left:172;top:40;width:10235;height:1447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;top:14507;width:10563;height:1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STVOŘITEL PRVOTNÍ VŠEHO A VŠEC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77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/>
                          </w:rPr>
                          <w:t>internet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obr. 10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09:15:00Z</dcterms:created>
  <dc:creator>IVO A. BENDA</dc:creator>
  <dc:description/>
  <dc:language>en-US</dc:language>
  <cp:lastModifiedBy>IAB</cp:lastModifiedBy>
  <cp:lastPrinted>2002-03-21T10:47:00Z</cp:lastPrinted>
  <dcterms:modified xsi:type="dcterms:W3CDTF">2002-09-09T11:36:00Z</dcterms:modified>
  <cp:revision>3</cp:revision>
  <dc:subject/>
  <dc:title>www.vesmirni-lide.cz     www.universe-people.com</dc:title>
</cp:coreProperties>
</file>