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6754495" cy="9965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9965520"/>
                          <a:chOff x="0" y="0"/>
                          <a:chExt cx="6754320" cy="9965520"/>
                        </a:xfrm>
                      </wpg:grpSpPr>
                      <pic:pic xmlns:pic="http://schemas.openxmlformats.org/drawingml/2006/picture">
                        <pic:nvPicPr>
                          <pic:cNvPr id="0" name="106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3640" y="0"/>
                            <a:ext cx="6452280" cy="9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09080"/>
                            <a:ext cx="67543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pt;width:531.85pt;height:784.7pt" coordorigin="-6,40" coordsize="10637,15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6_A4" stroked="f" o:allowincell="f" style="position:absolute;left:220;top:40;width:10160;height:143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;top:14385;width:10636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8:00Z</dcterms:created>
  <dc:creator>IVO A. BENDA</dc:creator>
  <dc:description/>
  <dc:language>en-US</dc:language>
  <cp:lastModifiedBy>IAB</cp:lastModifiedBy>
  <cp:lastPrinted>2004-01-05T15:43:00Z</cp:lastPrinted>
  <dcterms:modified xsi:type="dcterms:W3CDTF">2004-01-05T14:44:00Z</dcterms:modified>
  <cp:revision>3</cp:revision>
  <dc:subject/>
  <dc:title>www.vesmirni-lide.cz     www.universe-people.com</dc:title>
</cp:coreProperties>
</file>