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>113. ANDĚL VZESTUPU 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</wp:posOffset>
                </wp:positionH>
                <wp:positionV relativeFrom="paragraph">
                  <wp:posOffset>215900</wp:posOffset>
                </wp:positionV>
                <wp:extent cx="9932670" cy="2924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760" cy="2924640"/>
                          <a:chOff x="0" y="0"/>
                          <a:chExt cx="9932760" cy="292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17pt;width:782.1pt;height:230.3pt" coordorigin="-22,340" coordsize="15642,4606">
                <v:group id="shape_0" style="position:absolute;left:-22;top:340;width:2970;height:46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2;top:340;width:2784;height:376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22;top:4121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340;width:2970;height:4606">
                  <v:shape id="shape_0" stroked="f" o:allowincell="f" style="position:absolute;left:3220;top:340;width:2784;height:376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4121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340;width:2970;height:4606">
                  <v:shape id="shape_0" stroked="f" o:allowincell="f" style="position:absolute;left:6388;top:340;width:2784;height:376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4121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340;width:2970;height:4606">
                  <v:shape id="shape_0" stroked="f" o:allowincell="f" style="position:absolute;left:9556;top:340;width:2784;height:3764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4121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340;width:2970;height:4606">
                  <v:shape id="shape_0" stroked="f" o:allowincell="f" style="position:absolute;left:12724;top:340;width:2784;height:376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4121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3233420</wp:posOffset>
                </wp:positionV>
                <wp:extent cx="9932670" cy="2924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32760" cy="2924640"/>
                          <a:chOff x="0" y="0"/>
                          <a:chExt cx="9932760" cy="292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1168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046720" y="0"/>
                            <a:ext cx="1886040" cy="292464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47160" y="0"/>
                              <a:ext cx="1768320" cy="239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400840"/>
                              <a:ext cx="1886040" cy="52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VZESTUP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pt;margin-top:254.6pt;width:782.1pt;height:230.3pt" coordorigin="-22,5092" coordsize="15642,4606">
                <v:group id="shape_0" style="position:absolute;left:-22;top:5092;width:2970;height:4606">
                  <v:shape id="shape_0" stroked="f" o:allowincell="f" style="position:absolute;left:52;top:5092;width:2784;height:376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-22;top:8873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146;top:5092;width:2970;height:4606">
                  <v:shape id="shape_0" stroked="f" o:allowincell="f" style="position:absolute;left:3220;top:5092;width:2784;height:376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3146;top:8873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314;top:5092;width:2970;height:4606">
                  <v:shape id="shape_0" stroked="f" o:allowincell="f" style="position:absolute;left:6388;top:5092;width:2784;height:376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6314;top:8873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9482;top:5092;width:2970;height:4606">
                  <v:shape id="shape_0" stroked="f" o:allowincell="f" style="position:absolute;left:9556;top:5092;width:2784;height:376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9482;top:8873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50;top:5092;width:2970;height:4606">
                  <v:shape id="shape_0" stroked="f" o:allowincell="f" style="position:absolute;left:12724;top:5092;width:2784;height:3764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2650;top:8873;width:2969;height:8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VZESTUP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45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9:59:00Z</dcterms:created>
  <dc:creator>IVO A. BENDA</dc:creator>
  <dc:description/>
  <dc:language>en-US</dc:language>
  <cp:lastModifiedBy>IAB</cp:lastModifiedBy>
  <cp:lastPrinted>2002-11-29T14:26:00Z</cp:lastPrinted>
  <dcterms:modified xsi:type="dcterms:W3CDTF">2004-01-01T09:59:00Z</dcterms:modified>
  <cp:revision>2</cp:revision>
  <dc:subject/>
  <dc:title>www.vesmirni-lide.cz    www.universe-people.com</dc:title>
</cp:coreProperties>
</file>