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116. ANDĚL LÉČENÍ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215900</wp:posOffset>
                </wp:positionV>
                <wp:extent cx="9992360" cy="2833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2520" cy="2833200"/>
                          <a:chOff x="0" y="0"/>
                          <a:chExt cx="9992520" cy="283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5800" cy="283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1280" y="0"/>
                              <a:ext cx="1776600" cy="23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5960"/>
                              <a:ext cx="194580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45800" cy="2833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1280" y="0"/>
                              <a:ext cx="1776600" cy="23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5960"/>
                              <a:ext cx="194580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45800" cy="2833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1280" y="0"/>
                              <a:ext cx="1776600" cy="23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5960"/>
                              <a:ext cx="194580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45800" cy="28332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1280" y="0"/>
                              <a:ext cx="1776600" cy="23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5960"/>
                              <a:ext cx="194580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45800" cy="2833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1280" y="0"/>
                              <a:ext cx="1776600" cy="23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5960"/>
                              <a:ext cx="194580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17pt;width:786.8pt;height:223.1pt" coordorigin="-22,340" coordsize="15736,4462">
                <v:group id="shape_0" style="position:absolute;left:-22;top:340;width:3064;height:44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;top:340;width:2797;height:364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2;top:4003;width:3063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340;width:3064;height:4462">
                  <v:shape id="shape_0" stroked="f" o:allowincell="f" style="position:absolute;left:3258;top:340;width:2797;height:364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6;top:4003;width:3063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14;top:340;width:3064;height:4462">
                  <v:shape id="shape_0" stroked="f" o:allowincell="f" style="position:absolute;left:6426;top:340;width:2797;height:364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14;top:4003;width:3063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482;top:340;width:3064;height:4462">
                  <v:shape id="shape_0" stroked="f" o:allowincell="f" style="position:absolute;left:9594;top:340;width:2797;height:364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82;top:4003;width:3063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50;top:340;width:3064;height:4462">
                  <v:shape id="shape_0" stroked="f" o:allowincell="f" style="position:absolute;left:12762;top:340;width:2797;height:364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50;top:4003;width:3063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3141980</wp:posOffset>
                </wp:positionV>
                <wp:extent cx="9992360" cy="2833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2520" cy="2833200"/>
                          <a:chOff x="0" y="0"/>
                          <a:chExt cx="9992520" cy="283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5800" cy="28332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71280" y="0"/>
                              <a:ext cx="1776600" cy="23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5960"/>
                              <a:ext cx="194580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45800" cy="2833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71280" y="0"/>
                              <a:ext cx="1776600" cy="23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5960"/>
                              <a:ext cx="194580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45800" cy="28332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1280" y="0"/>
                              <a:ext cx="1776600" cy="23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5960"/>
                              <a:ext cx="194580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45800" cy="2833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1280" y="0"/>
                              <a:ext cx="1776600" cy="23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5960"/>
                              <a:ext cx="194580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45800" cy="28332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1280" y="0"/>
                              <a:ext cx="1776600" cy="23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25960"/>
                              <a:ext cx="1945800" cy="50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LÉČ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247.4pt;width:786.8pt;height:223.1pt" coordorigin="-22,4948" coordsize="15736,4462">
                <v:group id="shape_0" style="position:absolute;left:-22;top:4948;width:3064;height:4462">
                  <v:shape id="shape_0" stroked="f" o:allowincell="f" style="position:absolute;left:90;top:4948;width:2797;height:364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2;top:8611;width:3063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4948;width:3064;height:4462">
                  <v:shape id="shape_0" stroked="f" o:allowincell="f" style="position:absolute;left:3258;top:4948;width:2797;height:364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46;top:8611;width:3063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14;top:4948;width:3064;height:4462">
                  <v:shape id="shape_0" stroked="f" o:allowincell="f" style="position:absolute;left:6426;top:4948;width:2797;height:364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14;top:8611;width:3063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482;top:4948;width:3064;height:4462">
                  <v:shape id="shape_0" stroked="f" o:allowincell="f" style="position:absolute;left:9594;top:4948;width:2797;height:364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82;top:8611;width:3063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50;top:4948;width:3064;height:4462">
                  <v:shape id="shape_0" stroked="f" o:allowincell="f" style="position:absolute;left:12762;top:4948;width:2797;height:364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50;top:8611;width:3063;height: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LÉČ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0:18:00Z</dcterms:created>
  <dc:creator>IVO A. BENDA</dc:creator>
  <dc:description/>
  <dc:language>en-US</dc:language>
  <cp:lastModifiedBy>IAB</cp:lastModifiedBy>
  <cp:lastPrinted>2002-11-29T14:26:00Z</cp:lastPrinted>
  <dcterms:modified xsi:type="dcterms:W3CDTF">2004-01-01T10:18:00Z</dcterms:modified>
  <cp:revision>2</cp:revision>
  <dc:subject/>
  <dc:title>www.vesmirni-lide.cz    www.universe-people.com</dc:title>
</cp:coreProperties>
</file>