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2. AŠTAR ŠERAN (Z BOKU)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67640</wp:posOffset>
                </wp:positionV>
                <wp:extent cx="1930400" cy="2834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3.2pt;width:152pt;height:223.2pt" coordorigin="157,264" coordsize="3040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3816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264;width:3038;height:35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167640</wp:posOffset>
                </wp:positionV>
                <wp:extent cx="1930400" cy="283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13.2pt;width:152pt;height:223.2pt" coordorigin="3613,264" coordsize="3040,4464">
                <v:shape id="shape_0" stroked="f" o:allowincell="f" style="position:absolute;left:3613;top:3816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264;width:3038;height:35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167640</wp:posOffset>
                </wp:positionV>
                <wp:extent cx="1930400" cy="2834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13.2pt;width:152pt;height:223.2pt" coordorigin="7069,264" coordsize="3040,4464">
                <v:shape id="shape_0" stroked="f" o:allowincell="f" style="position:absolute;left:7069;top:3816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264;width:3038;height:35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00375</wp:posOffset>
                </wp:positionV>
                <wp:extent cx="1930400" cy="2834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36.25pt;width:152pt;height:223.2pt" coordorigin="157,4725" coordsize="3040,4464">
                <v:shape id="shape_0" stroked="f" o:allowincell="f" style="position:absolute;left:157;top:8277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4725;width:3038;height:35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000375</wp:posOffset>
                </wp:positionV>
                <wp:extent cx="1930400" cy="2834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36.25pt;width:152pt;height:223.2pt" coordorigin="3613,4725" coordsize="3040,4464">
                <v:shape id="shape_0" stroked="f" o:allowincell="f" style="position:absolute;left:3613;top:8277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4725;width:3038;height:351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00375</wp:posOffset>
                </wp:positionV>
                <wp:extent cx="1930400" cy="2834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6.25pt;width:152pt;height:223.2pt" coordorigin="7069,4725" coordsize="3040,4464">
                <v:shape id="shape_0" stroked="f" o:allowincell="f" style="position:absolute;left:7069;top:8277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4725;width:3038;height:351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017895</wp:posOffset>
                </wp:positionV>
                <wp:extent cx="1930400" cy="2834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73.85pt;width:152pt;height:223.2pt" coordorigin="157,9477" coordsize="3040,4464">
                <v:shape id="shape_0" stroked="f" o:allowincell="f" style="position:absolute;left:157;top:13029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9477;width:3038;height:351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017895</wp:posOffset>
                </wp:positionV>
                <wp:extent cx="1930400" cy="2834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73.85pt;width:152pt;height:223.2pt" coordorigin="3613,9477" coordsize="3040,4464">
                <v:shape id="shape_0" stroked="f" o:allowincell="f" style="position:absolute;left:3613;top:13029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9477;width:3038;height:35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017895</wp:posOffset>
                </wp:positionV>
                <wp:extent cx="1930400" cy="283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34640"/>
                          <a:chOff x="0" y="0"/>
                          <a:chExt cx="193032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2255400"/>
                            <a:ext cx="19285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2960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73.85pt;width:152pt;height:223.2pt" coordorigin="7069,9477" coordsize="3040,4464">
                <v:shape id="shape_0" stroked="f" o:allowincell="f" style="position:absolute;left:7069;top:13029;width:303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9477;width:3038;height:351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09:00Z</dcterms:created>
  <dc:creator>IVO A. BENDA</dc:creator>
  <dc:description/>
  <dc:language>en-US</dc:language>
  <cp:lastModifiedBy>IVO A. BENDA www.vesmirni-lide.cz .universe-people.com</cp:lastModifiedBy>
  <cp:lastPrinted>2002-03-18T08:34:00Z</cp:lastPrinted>
  <dcterms:modified xsi:type="dcterms:W3CDTF">2002-03-20T16:10:00Z</dcterms:modified>
  <cp:revision>3</cp:revision>
  <dc:subject/>
  <dc:title>www.vesmirni-lide.cz    www.universe-people.com</dc:title>
</cp:coreProperties>
</file>