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78. STVOŘITEL NAŠEHO VESMÍRU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ragraph">
                  <wp:posOffset>85090</wp:posOffset>
                </wp:positionV>
                <wp:extent cx="2577465" cy="3381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480"/>
                          <a:chOff x="0" y="0"/>
                          <a:chExt cx="2577600" cy="338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3400" y="0"/>
                            <a:ext cx="19785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8760"/>
                            <a:ext cx="25776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6.7pt;width:202.95pt;height:266.25pt" coordorigin="-419,134" coordsize="4059,53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;top:134;width:3115;height:43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9;top:4494;width:4058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935</wp:posOffset>
                </wp:positionH>
                <wp:positionV relativeFrom="paragraph">
                  <wp:posOffset>85090</wp:posOffset>
                </wp:positionV>
                <wp:extent cx="2577465" cy="3381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480"/>
                          <a:chOff x="0" y="0"/>
                          <a:chExt cx="2577600" cy="3381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3400" y="0"/>
                            <a:ext cx="19785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8760"/>
                            <a:ext cx="25776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6.7pt;width:202.95pt;height:266.25pt" coordorigin="3181,134" coordsize="4059,5325">
                <v:shape id="shape_0" stroked="f" o:allowincell="f" style="position:absolute;left:3643;top:134;width:3115;height:43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4494;width:4058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577465" cy="3381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480"/>
                          <a:chOff x="0" y="0"/>
                          <a:chExt cx="2577600" cy="3381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3400" y="0"/>
                            <a:ext cx="19785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8760"/>
                            <a:ext cx="25776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202.95pt;height:266.25pt" coordorigin="6781,134" coordsize="4059,5325">
                <v:shape id="shape_0" stroked="f" o:allowincell="f" style="position:absolute;left:7243;top:134;width:3115;height:43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494;width:4058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3026410</wp:posOffset>
                </wp:positionV>
                <wp:extent cx="2577465" cy="3381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480"/>
                          <a:chOff x="0" y="0"/>
                          <a:chExt cx="2577600" cy="3381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3400" y="0"/>
                            <a:ext cx="19785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8760"/>
                            <a:ext cx="25776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238.3pt;width:202.95pt;height:266.25pt" coordorigin="-419,4766" coordsize="4059,5325">
                <v:shape id="shape_0" stroked="f" o:allowincell="f" style="position:absolute;left:43;top:4766;width:3115;height:43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9126;width:4058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935</wp:posOffset>
                </wp:positionH>
                <wp:positionV relativeFrom="paragraph">
                  <wp:posOffset>3026410</wp:posOffset>
                </wp:positionV>
                <wp:extent cx="2577465" cy="3381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480"/>
                          <a:chOff x="0" y="0"/>
                          <a:chExt cx="2577600" cy="3381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3400" y="0"/>
                            <a:ext cx="19785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8760"/>
                            <a:ext cx="25776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238.3pt;width:202.95pt;height:266.25pt" coordorigin="3181,4766" coordsize="4059,5325">
                <v:shape id="shape_0" stroked="f" o:allowincell="f" style="position:absolute;left:3643;top:4766;width:3115;height:438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9126;width:4058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577465" cy="3381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480"/>
                          <a:chOff x="0" y="0"/>
                          <a:chExt cx="2577600" cy="3381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3400" y="0"/>
                            <a:ext cx="19785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8760"/>
                            <a:ext cx="25776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202.95pt;height:266.25pt" coordorigin="6781,4766" coordsize="4059,5325">
                <v:shape id="shape_0" stroked="f" o:allowincell="f" style="position:absolute;left:7243;top:4766;width:3115;height:43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126;width:4058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065</wp:posOffset>
                </wp:positionH>
                <wp:positionV relativeFrom="paragraph">
                  <wp:posOffset>6318250</wp:posOffset>
                </wp:positionV>
                <wp:extent cx="2577465" cy="3381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480"/>
                          <a:chOff x="0" y="0"/>
                          <a:chExt cx="2577600" cy="3381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3400" y="0"/>
                            <a:ext cx="19785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8760"/>
                            <a:ext cx="25776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497.5pt;width:202.95pt;height:266.25pt" coordorigin="-419,9950" coordsize="4059,5325">
                <v:shape id="shape_0" stroked="f" o:allowincell="f" style="position:absolute;left:43;top:9950;width:3115;height:438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14310;width:4058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935</wp:posOffset>
                </wp:positionH>
                <wp:positionV relativeFrom="paragraph">
                  <wp:posOffset>6318250</wp:posOffset>
                </wp:positionV>
                <wp:extent cx="2577465" cy="3381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480"/>
                          <a:chOff x="0" y="0"/>
                          <a:chExt cx="2577600" cy="33814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3400" y="0"/>
                            <a:ext cx="19785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8760"/>
                            <a:ext cx="25776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497.5pt;width:202.95pt;height:266.25pt" coordorigin="3181,9950" coordsize="4059,5325">
                <v:shape id="shape_0" stroked="f" o:allowincell="f" style="position:absolute;left:3643;top:9950;width:3115;height:43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14310;width:4058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577465" cy="3381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480"/>
                          <a:chOff x="0" y="0"/>
                          <a:chExt cx="2577600" cy="3381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3400" y="0"/>
                            <a:ext cx="19785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8760"/>
                            <a:ext cx="25776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202.95pt;height:266.25pt" coordorigin="6781,9950" coordsize="4059,5325">
                <v:shape id="shape_0" stroked="f" o:allowincell="f" style="position:absolute;left:7243;top:9950;width:3115;height:43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310;width:4058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5:00Z</dcterms:created>
  <dc:creator>IVO A. BENDA</dc:creator>
  <dc:description/>
  <dc:language>en-US</dc:language>
  <cp:lastModifiedBy>IAB</cp:lastModifiedBy>
  <cp:lastPrinted>2002-08-16T07:51:00Z</cp:lastPrinted>
  <dcterms:modified xsi:type="dcterms:W3CDTF">2002-08-16T11:25:00Z</dcterms:modified>
  <cp:revision>2</cp:revision>
  <dc:subject/>
  <dc:title>www.vesmirni-lide.cz    www.universe-people.com</dc:title>
</cp:coreProperties>
</file>