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81. ORTON – DUCHOVNÍ RUČITEL GALAXIE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7505</wp:posOffset>
                </wp:positionH>
                <wp:positionV relativeFrom="paragraph">
                  <wp:posOffset>85090</wp:posOffset>
                </wp:positionV>
                <wp:extent cx="2668905" cy="33832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040" cy="3383280"/>
                          <a:chOff x="0" y="0"/>
                          <a:chExt cx="2669040" cy="3383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1520" y="0"/>
                            <a:ext cx="1979280" cy="27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6690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RTON – DUCHOVNÍ RUČITEL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6.7pt;width:210.15pt;height:266.4pt" coordorigin="-563,134" coordsize="4203,53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;top:134;width:3116;height:43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63;top:4496;width:4202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RTON – DUCHOVNÍ RUČITEL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4495</wp:posOffset>
                </wp:positionH>
                <wp:positionV relativeFrom="paragraph">
                  <wp:posOffset>85090</wp:posOffset>
                </wp:positionV>
                <wp:extent cx="2668905" cy="3383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040" cy="3383280"/>
                          <a:chOff x="0" y="0"/>
                          <a:chExt cx="2669040" cy="3383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1520" y="0"/>
                            <a:ext cx="1979280" cy="27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6690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RTON – DUCHOVNÍ RUČITEL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85pt;margin-top:6.7pt;width:210.15pt;height:266.4pt" coordorigin="6637,134" coordsize="4203,5328">
                <v:shape id="shape_0" stroked="f" o:allowincell="f" style="position:absolute;left:7222;top:134;width:3116;height:43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637;top:4496;width:4202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RTON – DUCHOVNÍ RUČITEL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8495</wp:posOffset>
                </wp:positionH>
                <wp:positionV relativeFrom="paragraph">
                  <wp:posOffset>85090</wp:posOffset>
                </wp:positionV>
                <wp:extent cx="2668905" cy="3383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040" cy="3383280"/>
                          <a:chOff x="0" y="0"/>
                          <a:chExt cx="2669040" cy="3383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71520" y="0"/>
                            <a:ext cx="1979280" cy="27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6690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RTON – DUCHOVNÍ RUČITEL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5pt;margin-top:6.7pt;width:210.15pt;height:266.4pt" coordorigin="3037,134" coordsize="4203,5328">
                <v:shape id="shape_0" stroked="f" o:allowincell="f" style="position:absolute;left:3622;top:134;width:3116;height:43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037;top:4496;width:4202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RTON – DUCHOVNÍ RUČITEL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7505</wp:posOffset>
                </wp:positionH>
                <wp:positionV relativeFrom="paragraph">
                  <wp:posOffset>3026410</wp:posOffset>
                </wp:positionV>
                <wp:extent cx="2668905" cy="3383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040" cy="3383280"/>
                          <a:chOff x="0" y="0"/>
                          <a:chExt cx="2669040" cy="3383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71520" y="0"/>
                            <a:ext cx="1979280" cy="27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6690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RTON – DUCHOVNÍ RUČITEL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238.3pt;width:210.15pt;height:266.4pt" coordorigin="-563,4766" coordsize="4203,5328">
                <v:shape id="shape_0" stroked="f" o:allowincell="f" style="position:absolute;left:22;top:4766;width:3116;height:438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563;top:9128;width:4202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RTON – DUCHOVNÍ RUČITEL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4495</wp:posOffset>
                </wp:positionH>
                <wp:positionV relativeFrom="paragraph">
                  <wp:posOffset>3026410</wp:posOffset>
                </wp:positionV>
                <wp:extent cx="2668905" cy="33832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040" cy="3383280"/>
                          <a:chOff x="0" y="0"/>
                          <a:chExt cx="2669040" cy="3383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71520" y="0"/>
                            <a:ext cx="1979280" cy="27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6690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RTON – DUCHOVNÍ RUČITEL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85pt;margin-top:238.3pt;width:210.15pt;height:266.4pt" coordorigin="6637,4766" coordsize="4203,5328">
                <v:shape id="shape_0" stroked="f" o:allowincell="f" style="position:absolute;left:7222;top:4766;width:3116;height:43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637;top:9128;width:4202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RTON – DUCHOVNÍ RUČITEL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8495</wp:posOffset>
                </wp:positionH>
                <wp:positionV relativeFrom="paragraph">
                  <wp:posOffset>3026410</wp:posOffset>
                </wp:positionV>
                <wp:extent cx="2668905" cy="33832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040" cy="3383280"/>
                          <a:chOff x="0" y="0"/>
                          <a:chExt cx="2669040" cy="3383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71520" y="0"/>
                            <a:ext cx="1979280" cy="27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6690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RTON – DUCHOVNÍ RUČITEL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5pt;margin-top:238.3pt;width:210.15pt;height:266.4pt" coordorigin="3037,4766" coordsize="4203,5328">
                <v:shape id="shape_0" stroked="f" o:allowincell="f" style="position:absolute;left:3622;top:4766;width:3116;height:4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037;top:9128;width:4202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RTON – DUCHOVNÍ RUČITEL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6318250</wp:posOffset>
                </wp:positionV>
                <wp:extent cx="2668905" cy="3383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040" cy="3383280"/>
                          <a:chOff x="0" y="0"/>
                          <a:chExt cx="2669040" cy="3383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71520" y="0"/>
                            <a:ext cx="1979280" cy="27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6690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RTON – DUCHOVNÍ RUČITEL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497.5pt;width:210.15pt;height:266.4pt" coordorigin="-563,9950" coordsize="4203,5328">
                <v:shape id="shape_0" stroked="f" o:allowincell="f" style="position:absolute;left:22;top:9950;width:3116;height:4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563;top:14312;width:4202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RTON – DUCHOVNÍ RUČITEL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4495</wp:posOffset>
                </wp:positionH>
                <wp:positionV relativeFrom="paragraph">
                  <wp:posOffset>6318250</wp:posOffset>
                </wp:positionV>
                <wp:extent cx="2668905" cy="3383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040" cy="3383280"/>
                          <a:chOff x="0" y="0"/>
                          <a:chExt cx="2669040" cy="33832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71520" y="0"/>
                            <a:ext cx="1979280" cy="27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6690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RTON – DUCHOVNÍ RUČITEL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85pt;margin-top:497.5pt;width:210.15pt;height:266.4pt" coordorigin="6637,9950" coordsize="4203,5328">
                <v:shape id="shape_0" stroked="f" o:allowincell="f" style="position:absolute;left:7222;top:9950;width:3116;height:43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637;top:14312;width:4202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RTON – DUCHOVNÍ RUČITEL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8495</wp:posOffset>
                </wp:positionH>
                <wp:positionV relativeFrom="paragraph">
                  <wp:posOffset>6318250</wp:posOffset>
                </wp:positionV>
                <wp:extent cx="2668905" cy="3383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040" cy="3383280"/>
                          <a:chOff x="0" y="0"/>
                          <a:chExt cx="2669040" cy="33832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71520" y="0"/>
                            <a:ext cx="1979280" cy="27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6690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RTON – DUCHOVNÍ RUČITEL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5pt;margin-top:497.5pt;width:210.15pt;height:266.4pt" coordorigin="3037,9950" coordsize="4203,5328">
                <v:shape id="shape_0" stroked="f" o:allowincell="f" style="position:absolute;left:3622;top:9950;width:3116;height:438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037;top:14312;width:4202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RTON – DUCHOVNÍ RUČITEL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7:00Z</dcterms:created>
  <dc:creator>IVO A. BENDA</dc:creator>
  <dc:description/>
  <dc:language>en-US</dc:language>
  <cp:lastModifiedBy>IAB</cp:lastModifiedBy>
  <cp:lastPrinted>2002-08-16T07:51:00Z</cp:lastPrinted>
  <dcterms:modified xsi:type="dcterms:W3CDTF">2002-08-16T11:27:00Z</dcterms:modified>
  <cp:revision>2</cp:revision>
  <dc:subject/>
  <dc:title>www.vesmirni-lide.cz    www.universe-people.com</dc:title>
</cp:coreProperties>
</file>