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143750" cy="1370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2.5pt;height:107.9pt" coordorigin="-140,467" coordsize="11250,2158">
                <v:group id="shape_0" style="position:absolute;left:-140;top:467;width:1890;height:21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;top:467;width:1609;height:165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1890;height:2158">
                  <v:shape id="shape_0" stroked="f" o:allowincell="f" style="position:absolute;left:1867;top:467;width:1609;height:16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1890;height:2158">
                  <v:shape id="shape_0" stroked="f" o:allowincell="f" style="position:absolute;left:3739;top:467;width:1609;height:16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1890;height:2158">
                  <v:shape id="shape_0" stroked="f" o:allowincell="f" style="position:absolute;left:5611;top:467;width:1609;height:165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1890;height:2158">
                  <v:shape id="shape_0" stroked="f" o:allowincell="f" style="position:absolute;left:7483;top:467;width:1609;height:165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1890;height:2158">
                  <v:shape id="shape_0" stroked="f" o:allowincell="f" style="position:absolute;left:9355;top:467;width:1609;height:165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12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759585</wp:posOffset>
                </wp:positionV>
                <wp:extent cx="7143750" cy="1370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38.55pt;width:562.5pt;height:107.9pt" coordorigin="-140,2771" coordsize="11250,2158">
                <v:group id="shape_0" style="position:absolute;left:-140;top:2771;width:1890;height:2158">
                  <v:shape id="shape_0" stroked="f" o:allowincell="f" style="position:absolute;left:-4;top:2771;width:1609;height:165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2771;width:1890;height:2158">
                  <v:shape id="shape_0" stroked="f" o:allowincell="f" style="position:absolute;left:1867;top:2771;width:1609;height:16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2771;width:1890;height:2158">
                  <v:shape id="shape_0" stroked="f" o:allowincell="f" style="position:absolute;left:3739;top:2771;width:1609;height:165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2771;width:1890;height:2158">
                  <v:shape id="shape_0" stroked="f" o:allowincell="f" style="position:absolute;left:5611;top:2771;width:1609;height:165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2771;width:1890;height:2158">
                  <v:shape id="shape_0" stroked="f" o:allowincell="f" style="position:absolute;left:7483;top:2771;width:1609;height:165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771;width:1890;height:2158">
                  <v:shape id="shape_0" stroked="f" o:allowincell="f" style="position:absolute;left:9355;top:2771;width:1609;height:165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432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222625</wp:posOffset>
                </wp:positionV>
                <wp:extent cx="7143750" cy="1370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53.75pt;width:562.5pt;height:107.9pt" coordorigin="-140,5075" coordsize="11250,2158">
                <v:group id="shape_0" style="position:absolute;left:-140;top:5075;width:1890;height:2158">
                  <v:shape id="shape_0" stroked="f" o:allowincell="f" style="position:absolute;left:-4;top:5075;width:1609;height:165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075;width:1890;height:2158">
                  <v:shape id="shape_0" stroked="f" o:allowincell="f" style="position:absolute;left:1867;top:5075;width:1609;height:16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075;width:1890;height:2158">
                  <v:shape id="shape_0" stroked="f" o:allowincell="f" style="position:absolute;left:3739;top:5075;width:1609;height:165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075;width:1890;height:2158">
                  <v:shape id="shape_0" stroked="f" o:allowincell="f" style="position:absolute;left:5611;top:5075;width:1609;height:165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075;width:1890;height:2158">
                  <v:shape id="shape_0" stroked="f" o:allowincell="f" style="position:absolute;left:7483;top:5075;width:1609;height:165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075;width:1890;height:2158">
                  <v:shape id="shape_0" stroked="f" o:allowincell="f" style="position:absolute;left:9355;top:5075;width:1609;height:165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6736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4685665</wp:posOffset>
                </wp:positionV>
                <wp:extent cx="7143750" cy="1370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68.95pt;width:562.5pt;height:107.9pt" coordorigin="-140,7379" coordsize="11250,2158">
                <v:group id="shape_0" style="position:absolute;left:-140;top:7379;width:1890;height:2158">
                  <v:shape id="shape_0" stroked="f" o:allowincell="f" style="position:absolute;left:-4;top:7379;width:1609;height:165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7379;width:1890;height:2158">
                  <v:shape id="shape_0" stroked="f" o:allowincell="f" style="position:absolute;left:1867;top:7379;width:1609;height:165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7379;width:1890;height:2158">
                  <v:shape id="shape_0" stroked="f" o:allowincell="f" style="position:absolute;left:3739;top:7379;width:1609;height:165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7379;width:1890;height:2158">
                  <v:shape id="shape_0" stroked="f" o:allowincell="f" style="position:absolute;left:5611;top:7379;width:1609;height:165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7379;width:1890;height:2158">
                  <v:shape id="shape_0" stroked="f" o:allowincell="f" style="position:absolute;left:7483;top:7379;width:1609;height:165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7379;width:1890;height:2158">
                  <v:shape id="shape_0" stroked="f" o:allowincell="f" style="position:absolute;left:9355;top:7379;width:1609;height:165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9040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148705</wp:posOffset>
                </wp:positionV>
                <wp:extent cx="7143750" cy="1370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84.15pt;width:562.5pt;height:107.9pt" coordorigin="-140,9683" coordsize="11250,2158">
                <v:group id="shape_0" style="position:absolute;left:-140;top:9683;width:1890;height:2158">
                  <v:shape id="shape_0" stroked="f" o:allowincell="f" style="position:absolute;left:-4;top:9683;width:1609;height:165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683;width:1890;height:2158">
                  <v:shape id="shape_0" stroked="f" o:allowincell="f" style="position:absolute;left:1867;top:9683;width:1609;height:165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683;width:1890;height:2158">
                  <v:shape id="shape_0" stroked="f" o:allowincell="f" style="position:absolute;left:3739;top:9683;width:1609;height:165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683;width:1890;height:2158">
                  <v:shape id="shape_0" stroked="f" o:allowincell="f" style="position:absolute;left:5611;top:9683;width:1609;height:165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683;width:1890;height:2158">
                  <v:shape id="shape_0" stroked="f" o:allowincell="f" style="position:absolute;left:7483;top:9683;width:1609;height:165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683;width:1890;height:2158">
                  <v:shape id="shape_0" stroked="f" o:allowincell="f" style="position:absolute;left:9355;top:9683;width:1609;height:165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44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7611745</wp:posOffset>
                </wp:positionV>
                <wp:extent cx="7143750" cy="1370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3840" cy="1370160"/>
                          <a:chOff x="0" y="0"/>
                          <a:chExt cx="714384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8640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00240" cy="13701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85680" y="0"/>
                              <a:ext cx="1022400" cy="105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54800"/>
                              <a:ext cx="1200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YSTALOVÝ VZEST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9.35pt;width:562.5pt;height:107.9pt" coordorigin="-140,11987" coordsize="11250,2158">
                <v:group id="shape_0" style="position:absolute;left:-140;top:11987;width:1890;height:2158">
                  <v:shape id="shape_0" stroked="f" o:allowincell="f" style="position:absolute;left:-4;top:11987;width:1609;height:165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87;width:1890;height:2158">
                  <v:shape id="shape_0" stroked="f" o:allowincell="f" style="position:absolute;left:1867;top:11987;width:1609;height:1653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87;width:1890;height:2158">
                  <v:shape id="shape_0" stroked="f" o:allowincell="f" style="position:absolute;left:3739;top:11987;width:1609;height:165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87;width:1890;height:2158">
                  <v:shape id="shape_0" stroked="f" o:allowincell="f" style="position:absolute;left:5611;top:11987;width:1609;height:1653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87;width:1890;height:2158">
                  <v:shape id="shape_0" stroked="f" o:allowincell="f" style="position:absolute;left:7483;top:11987;width:1609;height:1653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87;width:1890;height:2158">
                  <v:shape id="shape_0" stroked="f" o:allowincell="f" style="position:absolute;left:9355;top:11987;width:1609;height:1653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648;width:188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YSTALOVÝ VZESTU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8. KRYSTALOVÝ VZESTUP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00:00Z</dcterms:created>
  <dc:creator>Ivo A. Benda</dc:creator>
  <dc:description/>
  <dc:language>en-US</dc:language>
  <cp:lastModifiedBy>IAB</cp:lastModifiedBy>
  <cp:lastPrinted>2004-06-14T06:59:00Z</cp:lastPrinted>
  <dcterms:modified xsi:type="dcterms:W3CDTF">2004-06-14T05:00:00Z</dcterms:modified>
  <cp:revision>2</cp:revision>
  <dc:subject/>
  <dc:title>www.vesmirni-lide.cz     www.universe-people.com</dc:title>
</cp:coreProperties>
</file>