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80</wp:posOffset>
                </wp:positionH>
                <wp:positionV relativeFrom="paragraph">
                  <wp:posOffset>387985</wp:posOffset>
                </wp:positionV>
                <wp:extent cx="7073265" cy="164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3280" cy="1645920"/>
                          <a:chOff x="0" y="0"/>
                          <a:chExt cx="707328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30.55pt;width:556.95pt;height:129.65pt" coordorigin="148,611" coordsize="11139,2593">
                <v:group id="shape_0" style="position:absolute;left:148;top:611;width:1779;height:259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4;top:611;width:1623;height:211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8;top:2739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611;width:1779;height:2593">
                  <v:shape id="shape_0" stroked="f" o:allowincell="f" style="position:absolute;left:2086;top:611;width:1623;height:211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2739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611;width:1779;height:2593">
                  <v:shape id="shape_0" stroked="f" o:allowincell="f" style="position:absolute;left:3958;top:611;width:1623;height:211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2739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611;width:1779;height:2593">
                  <v:shape id="shape_0" stroked="f" o:allowincell="f" style="position:absolute;left:5830;top:611;width:1623;height:211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2739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611;width:1779;height:2593">
                  <v:shape id="shape_0" stroked="f" o:allowincell="f" style="position:absolute;left:7702;top:611;width:1623;height:211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2739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611;width:1779;height:2593">
                  <v:shape id="shape_0" stroked="f" o:allowincell="f" style="position:absolute;left:9574;top:611;width:1623;height:211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2739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980</wp:posOffset>
                </wp:positionH>
                <wp:positionV relativeFrom="paragraph">
                  <wp:posOffset>2125345</wp:posOffset>
                </wp:positionV>
                <wp:extent cx="7073265" cy="1645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3280" cy="1645920"/>
                          <a:chOff x="0" y="0"/>
                          <a:chExt cx="707328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167.35pt;width:556.95pt;height:129.65pt" coordorigin="148,3347" coordsize="11139,2593">
                <v:group id="shape_0" style="position:absolute;left:148;top:3347;width:1779;height:2593">
                  <v:shape id="shape_0" stroked="f" o:allowincell="f" style="position:absolute;left:214;top:3347;width:1623;height:211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5475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3347;width:1779;height:2593">
                  <v:shape id="shape_0" stroked="f" o:allowincell="f" style="position:absolute;left:2086;top:3347;width:1623;height:211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5475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3347;width:1779;height:2593">
                  <v:shape id="shape_0" stroked="f" o:allowincell="f" style="position:absolute;left:3958;top:3347;width:1623;height:211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5475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3347;width:1779;height:2593">
                  <v:shape id="shape_0" stroked="f" o:allowincell="f" style="position:absolute;left:5830;top:3347;width:1623;height:211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5475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3347;width:1779;height:2593">
                  <v:shape id="shape_0" stroked="f" o:allowincell="f" style="position:absolute;left:7702;top:3347;width:1623;height:211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5475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3347;width:1779;height:2593">
                  <v:shape id="shape_0" stroked="f" o:allowincell="f" style="position:absolute;left:9574;top:3347;width:1623;height:211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5475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980</wp:posOffset>
                </wp:positionH>
                <wp:positionV relativeFrom="paragraph">
                  <wp:posOffset>3862705</wp:posOffset>
                </wp:positionV>
                <wp:extent cx="7073265" cy="164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3280" cy="1645920"/>
                          <a:chOff x="0" y="0"/>
                          <a:chExt cx="707328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304.15pt;width:556.95pt;height:129.65pt" coordorigin="148,6083" coordsize="11139,2593">
                <v:group id="shape_0" style="position:absolute;left:148;top:6083;width:1779;height:2593">
                  <v:shape id="shape_0" stroked="f" o:allowincell="f" style="position:absolute;left:214;top:6083;width:1623;height:211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8211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6083;width:1779;height:2593">
                  <v:shape id="shape_0" stroked="f" o:allowincell="f" style="position:absolute;left:2086;top:6083;width:1623;height:211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8211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6083;width:1779;height:2593">
                  <v:shape id="shape_0" stroked="f" o:allowincell="f" style="position:absolute;left:3958;top:6083;width:1623;height:211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8211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6083;width:1779;height:2593">
                  <v:shape id="shape_0" stroked="f" o:allowincell="f" style="position:absolute;left:5830;top:6083;width:1623;height:211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8211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6083;width:1779;height:2593">
                  <v:shape id="shape_0" stroked="f" o:allowincell="f" style="position:absolute;left:7702;top:6083;width:1623;height:211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8211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6083;width:1779;height:2593">
                  <v:shape id="shape_0" stroked="f" o:allowincell="f" style="position:absolute;left:9574;top:6083;width:1623;height:211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8211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80</wp:posOffset>
                </wp:positionH>
                <wp:positionV relativeFrom="paragraph">
                  <wp:posOffset>5600065</wp:posOffset>
                </wp:positionV>
                <wp:extent cx="7073265" cy="1645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3280" cy="1645920"/>
                          <a:chOff x="0" y="0"/>
                          <a:chExt cx="707328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440.95pt;width:556.95pt;height:129.65pt" coordorigin="148,8819" coordsize="11139,2593">
                <v:group id="shape_0" style="position:absolute;left:148;top:8819;width:1779;height:2593">
                  <v:shape id="shape_0" stroked="f" o:allowincell="f" style="position:absolute;left:214;top:8819;width:1623;height:211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10947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8819;width:1779;height:2593">
                  <v:shape id="shape_0" stroked="f" o:allowincell="f" style="position:absolute;left:2086;top:8819;width:1623;height:211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10947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8819;width:1779;height:2593">
                  <v:shape id="shape_0" stroked="f" o:allowincell="f" style="position:absolute;left:3958;top:8819;width:1623;height:211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10947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8819;width:1779;height:2593">
                  <v:shape id="shape_0" stroked="f" o:allowincell="f" style="position:absolute;left:5830;top:8819;width:1623;height:211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0947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8819;width:1779;height:2593">
                  <v:shape id="shape_0" stroked="f" o:allowincell="f" style="position:absolute;left:7702;top:8819;width:1623;height:211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10947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8819;width:1779;height:2593">
                  <v:shape id="shape_0" stroked="f" o:allowincell="f" style="position:absolute;left:9574;top:8819;width:1623;height:211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10947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80</wp:posOffset>
                </wp:positionH>
                <wp:positionV relativeFrom="paragraph">
                  <wp:posOffset>7337425</wp:posOffset>
                </wp:positionV>
                <wp:extent cx="7073265" cy="164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3280" cy="1645920"/>
                          <a:chOff x="0" y="0"/>
                          <a:chExt cx="707328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29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41760" y="0"/>
                              <a:ext cx="1031400" cy="13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129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577.75pt;width:556.95pt;height:129.65pt" coordorigin="148,11555" coordsize="11139,2593">
                <v:group id="shape_0" style="position:absolute;left:148;top:11555;width:1779;height:2593">
                  <v:shape id="shape_0" stroked="f" o:allowincell="f" style="position:absolute;left:214;top:11555;width:1623;height:2117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13683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11555;width:1779;height:2593">
                  <v:shape id="shape_0" stroked="f" o:allowincell="f" style="position:absolute;left:2086;top:11555;width:1623;height:211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13683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11555;width:1779;height:2593">
                  <v:shape id="shape_0" stroked="f" o:allowincell="f" style="position:absolute;left:3958;top:11555;width:1623;height:2117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13683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1555;width:1779;height:2593">
                  <v:shape id="shape_0" stroked="f" o:allowincell="f" style="position:absolute;left:5830;top:11555;width:1623;height:2117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3683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11555;width:1779;height:2593">
                  <v:shape id="shape_0" stroked="f" o:allowincell="f" style="position:absolute;left:7702;top:11555;width:1623;height:2117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13683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11555;width:1779;height:2593">
                  <v:shape id="shape_0" stroked="f" o:allowincell="f" style="position:absolute;left:9574;top:11555;width:1623;height:211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13683;width:17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color w:val="FF0000"/>
          <w:sz w:val="24"/>
        </w:rPr>
        <w:t xml:space="preserve">116. ANDĚL LÉČENÍ </w:t>
      </w:r>
      <w:r>
        <w:rPr>
          <w:rFonts w:cs="Formata" w:ascii="Formata" w:hAnsi="Formata"/>
          <w:color w:val="0000FF"/>
          <w:sz w:val="24"/>
        </w:rPr>
        <w:t xml:space="preserve">– mini – 30 </w:t>
      </w:r>
      <w:r>
        <w:rPr>
          <w:rFonts w:cs="Formata" w:ascii="Formata" w:hAnsi="Formata"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20:03:00Z</dcterms:created>
  <dc:creator>Ivo A. Benda</dc:creator>
  <dc:description/>
  <dc:language>en-US</dc:language>
  <cp:lastModifiedBy>IAB</cp:lastModifiedBy>
  <cp:lastPrinted>2002-11-26T07:28:00Z</cp:lastPrinted>
  <dcterms:modified xsi:type="dcterms:W3CDTF">2004-06-13T20:03:00Z</dcterms:modified>
  <cp:revision>2</cp:revision>
  <dc:subject/>
  <dc:title>www.vesmirni-lide.cz     www.universe-people.com</dc:title>
</cp:coreProperties>
</file>