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40</wp:posOffset>
                </wp:positionH>
                <wp:positionV relativeFrom="paragraph">
                  <wp:posOffset>241300</wp:posOffset>
                </wp:positionV>
                <wp:extent cx="7155180" cy="18281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55360" cy="1828080"/>
                          <a:chOff x="0" y="0"/>
                          <a:chExt cx="7155360" cy="1828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11760" cy="182808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65520" y="0"/>
                              <a:ext cx="1069920" cy="1503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9400"/>
                              <a:ext cx="1211760" cy="329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7 ÚROVNÍ AUR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211760" cy="182808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65520" y="0"/>
                              <a:ext cx="1069920" cy="1503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9400"/>
                              <a:ext cx="1211760" cy="329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7 ÚROVNÍ AUR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211760" cy="182808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65520" y="0"/>
                              <a:ext cx="1069920" cy="1503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9400"/>
                              <a:ext cx="1211760" cy="329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7 ÚROVNÍ AUR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211760" cy="1828080"/>
                          </a:xfrm>
                        </wpg:grpSpPr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65520" y="0"/>
                              <a:ext cx="1069920" cy="1503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9400"/>
                              <a:ext cx="1211760" cy="329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7 ÚROVNÍ AUR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211760" cy="182808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65520" y="0"/>
                              <a:ext cx="1069920" cy="1503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9400"/>
                              <a:ext cx="1211760" cy="329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7 ÚROVNÍ AUR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211760" cy="1828080"/>
                          </a:xfrm>
                        </wpg:grpSpPr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65520" y="0"/>
                              <a:ext cx="1069920" cy="1503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9400"/>
                              <a:ext cx="1211760" cy="329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7 ÚROVNÍ AUR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19pt;width:563.4pt;height:143.95pt" coordorigin="4,380" coordsize="11268,2879">
                <v:group id="shape_0" style="position:absolute;left:4;top:380;width:1908;height:2879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107;top:380;width:1684;height:2366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4;top:2741;width:1907;height:5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7 ÚROVNÍ AURY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876;top:380;width:1908;height:2879">
                  <v:shape id="shape_0" stroked="f" o:allowincell="f" style="position:absolute;left:1979;top:380;width:1684;height:2366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876;top:2741;width:1907;height:5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7 ÚROVNÍ AURY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748;top:380;width:1908;height:2879">
                  <v:shape id="shape_0" stroked="f" o:allowincell="f" style="position:absolute;left:3851;top:380;width:1684;height:2366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748;top:2741;width:1907;height:5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7 ÚROVNÍ AURY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620;top:380;width:1908;height:2879">
                  <v:shape id="shape_0" stroked="f" o:allowincell="f" style="position:absolute;left:5723;top:380;width:1684;height:2366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620;top:2741;width:1907;height:5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7 ÚROVNÍ AURY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92;top:380;width:1908;height:2879">
                  <v:shape id="shape_0" stroked="f" o:allowincell="f" style="position:absolute;left:7595;top:380;width:1684;height:2366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492;top:2741;width:1907;height:5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7 ÚROVNÍ AURY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364;top:380;width:1908;height:2879">
                  <v:shape id="shape_0" stroked="f" o:allowincell="f" style="position:absolute;left:9467;top:380;width:1684;height:2366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364;top:2741;width:1907;height:5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7 ÚROVNÍ AURY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2161540</wp:posOffset>
                </wp:positionV>
                <wp:extent cx="7155180" cy="18281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55360" cy="1828080"/>
                          <a:chOff x="0" y="0"/>
                          <a:chExt cx="7155360" cy="1828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11760" cy="1828080"/>
                          </a:xfrm>
                        </wpg:grpSpPr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65520" y="0"/>
                              <a:ext cx="1069920" cy="1503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9400"/>
                              <a:ext cx="1211760" cy="329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7 ÚROVNÍ AUR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211760" cy="1828080"/>
                          </a:xfrm>
                        </wpg:grpSpPr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65520" y="0"/>
                              <a:ext cx="1069920" cy="1503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9400"/>
                              <a:ext cx="1211760" cy="329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7 ÚROVNÍ AUR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211760" cy="1828080"/>
                          </a:xfrm>
                        </wpg:grpSpPr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65520" y="0"/>
                              <a:ext cx="1069920" cy="1503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9400"/>
                              <a:ext cx="1211760" cy="329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7 ÚROVNÍ AUR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211760" cy="1828080"/>
                          </a:xfrm>
                        </wpg:grpSpPr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65520" y="0"/>
                              <a:ext cx="1069920" cy="1503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9400"/>
                              <a:ext cx="1211760" cy="329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7 ÚROVNÍ AUR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211760" cy="1828080"/>
                          </a:xfrm>
                        </wpg:grpSpPr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65520" y="0"/>
                              <a:ext cx="1069920" cy="1503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9400"/>
                              <a:ext cx="1211760" cy="329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7 ÚROVNÍ AUR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211760" cy="1828080"/>
                          </a:xfrm>
                        </wpg:grpSpPr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65520" y="0"/>
                              <a:ext cx="1069920" cy="1503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9400"/>
                              <a:ext cx="1211760" cy="329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7 ÚROVNÍ AUR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170.2pt;width:563.4pt;height:143.95pt" coordorigin="4,3404" coordsize="11268,2879">
                <v:group id="shape_0" style="position:absolute;left:4;top:3404;width:1908;height:2879">
                  <v:shape id="shape_0" stroked="f" o:allowincell="f" style="position:absolute;left:107;top:3404;width:1684;height:2366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;top:5765;width:1907;height:5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7 ÚROVNÍ AURY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876;top:3404;width:1908;height:2879">
                  <v:shape id="shape_0" stroked="f" o:allowincell="f" style="position:absolute;left:1979;top:3404;width:1684;height:2366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876;top:5765;width:1907;height:5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7 ÚROVNÍ AURY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748;top:3404;width:1908;height:2879">
                  <v:shape id="shape_0" stroked="f" o:allowincell="f" style="position:absolute;left:3851;top:3404;width:1684;height:2366;mso-wrap-style:none;v-text-anchor:middle" type="_x0000_t75">
                    <v:imagedata r:id="rId2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748;top:5765;width:1907;height:5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7 ÚROVNÍ AURY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620;top:3404;width:1908;height:2879">
                  <v:shape id="shape_0" stroked="f" o:allowincell="f" style="position:absolute;left:5723;top:3404;width:1684;height:2366;mso-wrap-style:none;v-text-anchor:middle" type="_x0000_t75">
                    <v:imagedata r:id="rId2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620;top:5765;width:1907;height:5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7 ÚROVNÍ AURY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92;top:3404;width:1908;height:2879">
                  <v:shape id="shape_0" stroked="f" o:allowincell="f" style="position:absolute;left:7595;top:3404;width:1684;height:2366;mso-wrap-style:none;v-text-anchor:middle" type="_x0000_t75">
                    <v:imagedata r:id="rId2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492;top:5765;width:1907;height:5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7 ÚROVNÍ AURY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364;top:3404;width:1908;height:2879">
                  <v:shape id="shape_0" stroked="f" o:allowincell="f" style="position:absolute;left:9467;top:3404;width:1684;height:2366;mso-wrap-style:none;v-text-anchor:middle" type="_x0000_t75">
                    <v:imagedata r:id="rId2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364;top:5765;width:1907;height:5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7 ÚROVNÍ AURY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4081780</wp:posOffset>
                </wp:positionV>
                <wp:extent cx="7155180" cy="182816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55360" cy="1828080"/>
                          <a:chOff x="0" y="0"/>
                          <a:chExt cx="7155360" cy="1828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11760" cy="1828080"/>
                          </a:xfrm>
                        </wpg:grpSpPr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65520" y="0"/>
                              <a:ext cx="1069920" cy="1503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9400"/>
                              <a:ext cx="1211760" cy="329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7 ÚROVNÍ AUR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211760" cy="1828080"/>
                          </a:xfrm>
                        </wpg:grpSpPr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65520" y="0"/>
                              <a:ext cx="1069920" cy="1503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9400"/>
                              <a:ext cx="1211760" cy="329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7 ÚROVNÍ AUR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211760" cy="1828080"/>
                          </a:xfrm>
                        </wpg:grpSpPr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65520" y="0"/>
                              <a:ext cx="1069920" cy="1503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9400"/>
                              <a:ext cx="1211760" cy="329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7 ÚROVNÍ AUR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211760" cy="1828080"/>
                          </a:xfrm>
                        </wpg:grpSpPr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29"/>
                            <a:stretch/>
                          </pic:blipFill>
                          <pic:spPr>
                            <a:xfrm>
                              <a:off x="65520" y="0"/>
                              <a:ext cx="1069920" cy="1503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9400"/>
                              <a:ext cx="1211760" cy="329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7 ÚROVNÍ AUR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211760" cy="1828080"/>
                          </a:xfrm>
                        </wpg:grpSpPr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30"/>
                            <a:stretch/>
                          </pic:blipFill>
                          <pic:spPr>
                            <a:xfrm>
                              <a:off x="65520" y="0"/>
                              <a:ext cx="1069920" cy="1503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9400"/>
                              <a:ext cx="1211760" cy="329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7 ÚROVNÍ AUR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211760" cy="1828080"/>
                          </a:xfrm>
                        </wpg:grpSpPr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31"/>
                            <a:stretch/>
                          </pic:blipFill>
                          <pic:spPr>
                            <a:xfrm>
                              <a:off x="65520" y="0"/>
                              <a:ext cx="1069920" cy="1503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9400"/>
                              <a:ext cx="1211760" cy="329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7 ÚROVNÍ AUR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321.4pt;width:563.4pt;height:143.95pt" coordorigin="4,6428" coordsize="11268,2879">
                <v:group id="shape_0" style="position:absolute;left:4;top:6428;width:1908;height:2879">
                  <v:shape id="shape_0" stroked="f" o:allowincell="f" style="position:absolute;left:107;top:6428;width:1684;height:2366;mso-wrap-style:none;v-text-anchor:middle" type="_x0000_t75">
                    <v:imagedata r:id="rId3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;top:8789;width:1907;height:5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7 ÚROVNÍ AURY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876;top:6428;width:1908;height:2879">
                  <v:shape id="shape_0" stroked="f" o:allowincell="f" style="position:absolute;left:1979;top:6428;width:1684;height:2366;mso-wrap-style:none;v-text-anchor:middle" type="_x0000_t75">
                    <v:imagedata r:id="rId3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876;top:8789;width:1907;height:5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7 ÚROVNÍ AURY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748;top:6428;width:1908;height:2879">
                  <v:shape id="shape_0" stroked="f" o:allowincell="f" style="position:absolute;left:3851;top:6428;width:1684;height:2366;mso-wrap-style:none;v-text-anchor:middle" type="_x0000_t75">
                    <v:imagedata r:id="rId3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748;top:8789;width:1907;height:5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7 ÚROVNÍ AURY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620;top:6428;width:1908;height:2879">
                  <v:shape id="shape_0" stroked="f" o:allowincell="f" style="position:absolute;left:5723;top:6428;width:1684;height:2366;mso-wrap-style:none;v-text-anchor:middle" type="_x0000_t75">
                    <v:imagedata r:id="rId3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620;top:8789;width:1907;height:5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7 ÚROVNÍ AURY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92;top:6428;width:1908;height:2879">
                  <v:shape id="shape_0" stroked="f" o:allowincell="f" style="position:absolute;left:7595;top:6428;width:1684;height:2366;mso-wrap-style:none;v-text-anchor:middle" type="_x0000_t75">
                    <v:imagedata r:id="rId3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492;top:8789;width:1907;height:5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7 ÚROVNÍ AURY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364;top:6428;width:1908;height:2879">
                  <v:shape id="shape_0" stroked="f" o:allowincell="f" style="position:absolute;left:9467;top:6428;width:1684;height:2366;mso-wrap-style:none;v-text-anchor:middle" type="_x0000_t75">
                    <v:imagedata r:id="rId3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364;top:8789;width:1907;height:5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7 ÚROVNÍ AURY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40</wp:posOffset>
                </wp:positionH>
                <wp:positionV relativeFrom="paragraph">
                  <wp:posOffset>6002020</wp:posOffset>
                </wp:positionV>
                <wp:extent cx="7155180" cy="182816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55360" cy="1828080"/>
                          <a:chOff x="0" y="0"/>
                          <a:chExt cx="7155360" cy="1828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11760" cy="1828080"/>
                          </a:xfrm>
                        </wpg:grpSpPr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38"/>
                            <a:stretch/>
                          </pic:blipFill>
                          <pic:spPr>
                            <a:xfrm>
                              <a:off x="65520" y="0"/>
                              <a:ext cx="1069920" cy="1503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9400"/>
                              <a:ext cx="1211760" cy="329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7 ÚROVNÍ AUR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211760" cy="1828080"/>
                          </a:xfrm>
                        </wpg:grpSpPr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39"/>
                            <a:stretch/>
                          </pic:blipFill>
                          <pic:spPr>
                            <a:xfrm>
                              <a:off x="65520" y="0"/>
                              <a:ext cx="1069920" cy="1503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9400"/>
                              <a:ext cx="1211760" cy="329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7 ÚROVNÍ AUR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211760" cy="1828080"/>
                          </a:xfrm>
                        </wpg:grpSpPr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40"/>
                            <a:stretch/>
                          </pic:blipFill>
                          <pic:spPr>
                            <a:xfrm>
                              <a:off x="65520" y="0"/>
                              <a:ext cx="1069920" cy="1503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9400"/>
                              <a:ext cx="1211760" cy="329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7 ÚROVNÍ AUR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211760" cy="1828080"/>
                          </a:xfrm>
                        </wpg:grpSpPr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41"/>
                            <a:stretch/>
                          </pic:blipFill>
                          <pic:spPr>
                            <a:xfrm>
                              <a:off x="65520" y="0"/>
                              <a:ext cx="1069920" cy="1503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9400"/>
                              <a:ext cx="1211760" cy="329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7 ÚROVNÍ AUR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211760" cy="1828080"/>
                          </a:xfrm>
                        </wpg:grpSpPr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42"/>
                            <a:stretch/>
                          </pic:blipFill>
                          <pic:spPr>
                            <a:xfrm>
                              <a:off x="65520" y="0"/>
                              <a:ext cx="1069920" cy="1503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9400"/>
                              <a:ext cx="1211760" cy="329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7 ÚROVNÍ AUR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211760" cy="1828080"/>
                          </a:xfrm>
                        </wpg:grpSpPr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43"/>
                            <a:stretch/>
                          </pic:blipFill>
                          <pic:spPr>
                            <a:xfrm>
                              <a:off x="65520" y="0"/>
                              <a:ext cx="1069920" cy="1503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9400"/>
                              <a:ext cx="1211760" cy="329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7 ÚROVNÍ AUR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472.6pt;width:563.4pt;height:143.95pt" coordorigin="4,9452" coordsize="11268,2879">
                <v:group id="shape_0" style="position:absolute;left:4;top:9452;width:1908;height:2879">
                  <v:shape id="shape_0" stroked="f" o:allowincell="f" style="position:absolute;left:107;top:9452;width:1684;height:2366;mso-wrap-style:none;v-text-anchor:middle" type="_x0000_t75">
                    <v:imagedata r:id="rId4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;top:11813;width:1907;height:5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7 ÚROVNÍ AURY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876;top:9452;width:1908;height:2879">
                  <v:shape id="shape_0" stroked="f" o:allowincell="f" style="position:absolute;left:1979;top:9452;width:1684;height:2366;mso-wrap-style:none;v-text-anchor:middle" type="_x0000_t75">
                    <v:imagedata r:id="rId4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876;top:11813;width:1907;height:5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7 ÚROVNÍ AURY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748;top:9452;width:1908;height:2879">
                  <v:shape id="shape_0" stroked="f" o:allowincell="f" style="position:absolute;left:3851;top:9452;width:1684;height:2366;mso-wrap-style:none;v-text-anchor:middle" type="_x0000_t75">
                    <v:imagedata r:id="rId4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748;top:11813;width:1907;height:5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7 ÚROVNÍ AURY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620;top:9452;width:1908;height:2879">
                  <v:shape id="shape_0" stroked="f" o:allowincell="f" style="position:absolute;left:5723;top:9452;width:1684;height:2366;mso-wrap-style:none;v-text-anchor:middle" type="_x0000_t75">
                    <v:imagedata r:id="rId4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620;top:11813;width:1907;height:5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7 ÚROVNÍ AURY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92;top:9452;width:1908;height:2879">
                  <v:shape id="shape_0" stroked="f" o:allowincell="f" style="position:absolute;left:7595;top:9452;width:1684;height:2366;mso-wrap-style:none;v-text-anchor:middle" type="_x0000_t75">
                    <v:imagedata r:id="rId4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492;top:11813;width:1907;height:5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7 ÚROVNÍ AURY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364;top:9452;width:1908;height:2879">
                  <v:shape id="shape_0" stroked="f" o:allowincell="f" style="position:absolute;left:9467;top:9452;width:1684;height:2366;mso-wrap-style:none;v-text-anchor:middle" type="_x0000_t75">
                    <v:imagedata r:id="rId4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364;top:11813;width:1907;height:5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7 ÚROVNÍ AURY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40</wp:posOffset>
                </wp:positionH>
                <wp:positionV relativeFrom="paragraph">
                  <wp:posOffset>7922260</wp:posOffset>
                </wp:positionV>
                <wp:extent cx="7155180" cy="182816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55360" cy="1828080"/>
                          <a:chOff x="0" y="0"/>
                          <a:chExt cx="7155360" cy="1828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11760" cy="1828080"/>
                          </a:xfrm>
                        </wpg:grpSpPr>
                        <pic:pic xmlns:pic="http://schemas.openxmlformats.org/drawingml/2006/picture">
                          <pic:nvPicPr>
                            <pic:cNvPr id="24" name="" descr=""/>
                            <pic:cNvPicPr/>
                          </pic:nvPicPr>
                          <pic:blipFill>
                            <a:blip r:embed="rId50"/>
                            <a:stretch/>
                          </pic:blipFill>
                          <pic:spPr>
                            <a:xfrm>
                              <a:off x="65520" y="0"/>
                              <a:ext cx="1069920" cy="1503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9400"/>
                              <a:ext cx="1211760" cy="329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7 ÚROVNÍ AUR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211760" cy="1828080"/>
                          </a:xfrm>
                        </wpg:grpSpPr>
                        <pic:pic xmlns:pic="http://schemas.openxmlformats.org/drawingml/2006/picture">
                          <pic:nvPicPr>
                            <pic:cNvPr id="25" name="" descr=""/>
                            <pic:cNvPicPr/>
                          </pic:nvPicPr>
                          <pic:blipFill>
                            <a:blip r:embed="rId51"/>
                            <a:stretch/>
                          </pic:blipFill>
                          <pic:spPr>
                            <a:xfrm>
                              <a:off x="65520" y="0"/>
                              <a:ext cx="1069920" cy="1503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9400"/>
                              <a:ext cx="1211760" cy="329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7 ÚROVNÍ AUR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211760" cy="1828080"/>
                          </a:xfrm>
                        </wpg:grpSpPr>
                        <pic:pic xmlns:pic="http://schemas.openxmlformats.org/drawingml/2006/picture">
                          <pic:nvPicPr>
                            <pic:cNvPr id="26" name="" descr=""/>
                            <pic:cNvPicPr/>
                          </pic:nvPicPr>
                          <pic:blipFill>
                            <a:blip r:embed="rId52"/>
                            <a:stretch/>
                          </pic:blipFill>
                          <pic:spPr>
                            <a:xfrm>
                              <a:off x="65520" y="0"/>
                              <a:ext cx="1069920" cy="1503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9400"/>
                              <a:ext cx="1211760" cy="329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7 ÚROVNÍ AUR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211760" cy="1828080"/>
                          </a:xfrm>
                        </wpg:grpSpPr>
                        <pic:pic xmlns:pic="http://schemas.openxmlformats.org/drawingml/2006/picture">
                          <pic:nvPicPr>
                            <pic:cNvPr id="27" name="" descr=""/>
                            <pic:cNvPicPr/>
                          </pic:nvPicPr>
                          <pic:blipFill>
                            <a:blip r:embed="rId53"/>
                            <a:stretch/>
                          </pic:blipFill>
                          <pic:spPr>
                            <a:xfrm>
                              <a:off x="65520" y="0"/>
                              <a:ext cx="1069920" cy="1503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9400"/>
                              <a:ext cx="1211760" cy="329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7 ÚROVNÍ AUR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211760" cy="1828080"/>
                          </a:xfrm>
                        </wpg:grpSpPr>
                        <pic:pic xmlns:pic="http://schemas.openxmlformats.org/drawingml/2006/picture">
                          <pic:nvPicPr>
                            <pic:cNvPr id="28" name="" descr=""/>
                            <pic:cNvPicPr/>
                          </pic:nvPicPr>
                          <pic:blipFill>
                            <a:blip r:embed="rId54"/>
                            <a:stretch/>
                          </pic:blipFill>
                          <pic:spPr>
                            <a:xfrm>
                              <a:off x="65520" y="0"/>
                              <a:ext cx="1069920" cy="1503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9400"/>
                              <a:ext cx="1211760" cy="329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7 ÚROVNÍ AUR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211760" cy="1828080"/>
                          </a:xfrm>
                        </wpg:grpSpPr>
                        <pic:pic xmlns:pic="http://schemas.openxmlformats.org/drawingml/2006/picture">
                          <pic:nvPicPr>
                            <pic:cNvPr id="29" name="" descr=""/>
                            <pic:cNvPicPr/>
                          </pic:nvPicPr>
                          <pic:blipFill>
                            <a:blip r:embed="rId55"/>
                            <a:stretch/>
                          </pic:blipFill>
                          <pic:spPr>
                            <a:xfrm>
                              <a:off x="65520" y="0"/>
                              <a:ext cx="1069920" cy="1503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9400"/>
                              <a:ext cx="1211760" cy="329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7 ÚROVNÍ AUR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623.8pt;width:563.4pt;height:143.95pt" coordorigin="4,12476" coordsize="11268,2879">
                <v:group id="shape_0" style="position:absolute;left:4;top:12476;width:1908;height:2879">
                  <v:shape id="shape_0" stroked="f" o:allowincell="f" style="position:absolute;left:107;top:12476;width:1684;height:2366;mso-wrap-style:none;v-text-anchor:middle" type="_x0000_t75">
                    <v:imagedata r:id="rId5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;top:14837;width:1907;height:5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7 ÚROVNÍ AURY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876;top:12476;width:1908;height:2879">
                  <v:shape id="shape_0" stroked="f" o:allowincell="f" style="position:absolute;left:1979;top:12476;width:1684;height:2366;mso-wrap-style:none;v-text-anchor:middle" type="_x0000_t75">
                    <v:imagedata r:id="rId5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876;top:14837;width:1907;height:5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7 ÚROVNÍ AURY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748;top:12476;width:1908;height:2879">
                  <v:shape id="shape_0" stroked="f" o:allowincell="f" style="position:absolute;left:3851;top:12476;width:1684;height:2366;mso-wrap-style:none;v-text-anchor:middle" type="_x0000_t75">
                    <v:imagedata r:id="rId5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748;top:14837;width:1907;height:5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7 ÚROVNÍ AURY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620;top:12476;width:1908;height:2879">
                  <v:shape id="shape_0" stroked="f" o:allowincell="f" style="position:absolute;left:5723;top:12476;width:1684;height:2366;mso-wrap-style:none;v-text-anchor:middle" type="_x0000_t75">
                    <v:imagedata r:id="rId5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620;top:14837;width:1907;height:5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7 ÚROVNÍ AURY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92;top:12476;width:1908;height:2879">
                  <v:shape id="shape_0" stroked="f" o:allowincell="f" style="position:absolute;left:7595;top:12476;width:1684;height:2366;mso-wrap-style:none;v-text-anchor:middle" type="_x0000_t75">
                    <v:imagedata r:id="rId6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492;top:14837;width:1907;height:5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7 ÚROVNÍ AURY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364;top:12476;width:1908;height:2879">
                  <v:shape id="shape_0" stroked="f" o:allowincell="f" style="position:absolute;left:9467;top:12476;width:1684;height:2366;mso-wrap-style:none;v-text-anchor:middle" type="_x0000_t75">
                    <v:imagedata r:id="rId6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364;top:14837;width:1907;height:5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7 ÚROVNÍ AURY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Formata" w:ascii="Formata" w:hAnsi="Formata"/>
          <w:b/>
          <w:color w:val="FF0000"/>
          <w:sz w:val="22"/>
        </w:rPr>
        <w:t xml:space="preserve">122.  7 ÚROVNÍ AURY </w:t>
      </w:r>
      <w:r>
        <w:rPr>
          <w:rFonts w:cs="Formata" w:ascii="Formata" w:hAnsi="Formata"/>
          <w:b/>
          <w:color w:val="0000FF"/>
          <w:sz w:val="22"/>
        </w:rPr>
        <w:t xml:space="preserve">– mini – 30 </w:t>
      </w:r>
      <w:r>
        <w:rPr>
          <w:rFonts w:cs="Formata" w:ascii="Formata" w:hAnsi="Formata"/>
          <w:b/>
          <w:color w:val="0000FF"/>
          <w:sz w:val="22"/>
          <w:lang w:val="en-US"/>
        </w:rPr>
        <w:t>x</w:t>
      </w:r>
    </w:p>
    <w:sectPr>
      <w:type w:val="nextPage"/>
      <w:pgSz w:w="11906" w:h="16838"/>
      <w:pgMar w:left="284" w:right="284" w:gutter="0" w:header="0" w:top="3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FF"/>
      <w:sz w:val="1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FF0000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FF"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ormata" w:hAnsi="Formata" w:cs="Formata"/>
      <w:b/>
      <w:color w:val="FF0000"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FF0000"/>
      <w:sz w:val="13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FF0000"/>
      <w:sz w:val="1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color w:val="FF0000"/>
      <w:sz w:val="11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color w:val="0000FF"/>
      <w:sz w:val="1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color w:val="0000FF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  <w:style w:type="paragraph" w:styleId="Zkladntext3">
    <w:name w:val="Základní text 3"/>
    <w:basedOn w:val="Normal"/>
    <w:qFormat/>
    <w:pPr>
      <w:jc w:val="center"/>
    </w:pPr>
    <w:rPr>
      <w:rFonts w:ascii="Arial" w:hAnsi="Arial" w:cs="Arial"/>
      <w:b/>
      <w:color w:val="FF0000"/>
      <w:sz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Formata" w:hAnsi="Formata" w:cs="Formata"/>
      <w:color w:val="0000FF"/>
      <w:sz w:val="24"/>
      <w:lang w:eastAsia="cs-CZ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image" Target="media/image1.jpeg"/><Relationship Id="rId51" Type="http://schemas.openxmlformats.org/officeDocument/2006/relationships/image" Target="media/image1.jpeg"/><Relationship Id="rId52" Type="http://schemas.openxmlformats.org/officeDocument/2006/relationships/image" Target="media/image1.jpeg"/><Relationship Id="rId53" Type="http://schemas.openxmlformats.org/officeDocument/2006/relationships/image" Target="media/image1.jpeg"/><Relationship Id="rId54" Type="http://schemas.openxmlformats.org/officeDocument/2006/relationships/image" Target="media/image1.jpeg"/><Relationship Id="rId55" Type="http://schemas.openxmlformats.org/officeDocument/2006/relationships/image" Target="media/image1.jpeg"/><Relationship Id="rId56" Type="http://schemas.openxmlformats.org/officeDocument/2006/relationships/image" Target="media/image1.jpeg"/><Relationship Id="rId57" Type="http://schemas.openxmlformats.org/officeDocument/2006/relationships/image" Target="media/image1.jpeg"/><Relationship Id="rId58" Type="http://schemas.openxmlformats.org/officeDocument/2006/relationships/image" Target="media/image1.jpeg"/><Relationship Id="rId59" Type="http://schemas.openxmlformats.org/officeDocument/2006/relationships/image" Target="media/image1.jpeg"/><Relationship Id="rId60" Type="http://schemas.openxmlformats.org/officeDocument/2006/relationships/image" Target="media/image1.jpeg"/><Relationship Id="rId61" Type="http://schemas.openxmlformats.org/officeDocument/2006/relationships/image" Target="media/image1.jpeg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4T06:11:00Z</dcterms:created>
  <dc:creator>Ivo A. Benda</dc:creator>
  <dc:description/>
  <dc:language>en-US</dc:language>
  <cp:lastModifiedBy>IAB</cp:lastModifiedBy>
  <cp:lastPrinted>2004-06-14T08:10:00Z</cp:lastPrinted>
  <dcterms:modified xsi:type="dcterms:W3CDTF">2004-06-14T06:11:00Z</dcterms:modified>
  <cp:revision>2</cp:revision>
  <dc:subject/>
  <dc:title>www.vesmirni-lide.cz     www.universe-people.com</dc:title>
</cp:coreProperties>
</file>