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41300</wp:posOffset>
                </wp:positionV>
                <wp:extent cx="712787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828080"/>
                          <a:chOff x="0" y="0"/>
                          <a:chExt cx="71280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9pt;width:561.25pt;height:143.9pt" coordorigin="4,380" coordsize="11225,2878">
                <v:group id="shape_0" style="position:absolute;left:4;top:380;width:1865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9;top:380;width:1668;height:235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42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80;width:1865;height:2878">
                  <v:shape id="shape_0" stroked="f" o:allowincell="f" style="position:absolute;left:1971;top:380;width:1668;height:235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42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80;width:1865;height:2878">
                  <v:shape id="shape_0" stroked="f" o:allowincell="f" style="position:absolute;left:3843;top:380;width:1668;height:235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42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80;width:1865;height:2878">
                  <v:shape id="shape_0" stroked="f" o:allowincell="f" style="position:absolute;left:5715;top:380;width:1668;height:23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42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80;width:1865;height:2878">
                  <v:shape id="shape_0" stroked="f" o:allowincell="f" style="position:absolute;left:7587;top:380;width:1668;height:235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42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80;width:1865;height:2878">
                  <v:shape id="shape_0" stroked="f" o:allowincell="f" style="position:absolute;left:9459;top:380;width:1668;height:235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42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61540</wp:posOffset>
                </wp:positionV>
                <wp:extent cx="712787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828080"/>
                          <a:chOff x="0" y="0"/>
                          <a:chExt cx="71280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0.2pt;width:561.25pt;height:143.9pt" coordorigin="4,3404" coordsize="11225,2878">
                <v:group id="shape_0" style="position:absolute;left:4;top:3404;width:1865;height:2878">
                  <v:shape id="shape_0" stroked="f" o:allowincell="f" style="position:absolute;left:99;top:3404;width:1668;height:235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766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04;width:1865;height:2878">
                  <v:shape id="shape_0" stroked="f" o:allowincell="f" style="position:absolute;left:1971;top:3404;width:1668;height:235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766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04;width:1865;height:2878">
                  <v:shape id="shape_0" stroked="f" o:allowincell="f" style="position:absolute;left:3843;top:3404;width:1668;height:235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766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04;width:1865;height:2878">
                  <v:shape id="shape_0" stroked="f" o:allowincell="f" style="position:absolute;left:5715;top:3404;width:1668;height:235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766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04;width:1865;height:2878">
                  <v:shape id="shape_0" stroked="f" o:allowincell="f" style="position:absolute;left:7587;top:3404;width:1668;height:235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766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04;width:1865;height:2878">
                  <v:shape id="shape_0" stroked="f" o:allowincell="f" style="position:absolute;left:9459;top:3404;width:1668;height:235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766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81780</wp:posOffset>
                </wp:positionV>
                <wp:extent cx="7127875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828080"/>
                          <a:chOff x="0" y="0"/>
                          <a:chExt cx="71280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1.4pt;width:561.25pt;height:143.9pt" coordorigin="4,6428" coordsize="11225,2878">
                <v:group id="shape_0" style="position:absolute;left:4;top:6428;width:1865;height:2878">
                  <v:shape id="shape_0" stroked="f" o:allowincell="f" style="position:absolute;left:99;top:6428;width:1668;height:235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790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428;width:1865;height:2878">
                  <v:shape id="shape_0" stroked="f" o:allowincell="f" style="position:absolute;left:1971;top:6428;width:1668;height:235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790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428;width:1865;height:2878">
                  <v:shape id="shape_0" stroked="f" o:allowincell="f" style="position:absolute;left:3843;top:6428;width:1668;height:235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790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428;width:1865;height:2878">
                  <v:shape id="shape_0" stroked="f" o:allowincell="f" style="position:absolute;left:5715;top:6428;width:1668;height:235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790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428;width:1865;height:2878">
                  <v:shape id="shape_0" stroked="f" o:allowincell="f" style="position:absolute;left:7587;top:6428;width:1668;height:235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790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428;width:1865;height:2878">
                  <v:shape id="shape_0" stroked="f" o:allowincell="f" style="position:absolute;left:9459;top:6428;width:1668;height:235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790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02020</wp:posOffset>
                </wp:positionV>
                <wp:extent cx="712787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828080"/>
                          <a:chOff x="0" y="0"/>
                          <a:chExt cx="71280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2.6pt;width:561.25pt;height:143.9pt" coordorigin="4,9452" coordsize="11225,2878">
                <v:group id="shape_0" style="position:absolute;left:4;top:9452;width:1865;height:2878">
                  <v:shape id="shape_0" stroked="f" o:allowincell="f" style="position:absolute;left:99;top:9452;width:1668;height:235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814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452;width:1865;height:2878">
                  <v:shape id="shape_0" stroked="f" o:allowincell="f" style="position:absolute;left:1971;top:9452;width:1668;height:235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814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452;width:1865;height:2878">
                  <v:shape id="shape_0" stroked="f" o:allowincell="f" style="position:absolute;left:3843;top:9452;width:1668;height:235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814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452;width:1865;height:2878">
                  <v:shape id="shape_0" stroked="f" o:allowincell="f" style="position:absolute;left:5715;top:9452;width:1668;height:235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814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452;width:1865;height:2878">
                  <v:shape id="shape_0" stroked="f" o:allowincell="f" style="position:absolute;left:7587;top:9452;width:1668;height:235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814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452;width:1865;height:2878">
                  <v:shape id="shape_0" stroked="f" o:allowincell="f" style="position:absolute;left:9459;top:9452;width:1668;height:235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814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22260</wp:posOffset>
                </wp:positionV>
                <wp:extent cx="712787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828080"/>
                          <a:chOff x="0" y="0"/>
                          <a:chExt cx="71280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44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0480" y="0"/>
                              <a:ext cx="105984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760"/>
                              <a:ext cx="11844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HLAVNÍCH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3.8pt;width:561.25pt;height:143.9pt" coordorigin="4,12476" coordsize="11225,2878">
                <v:group id="shape_0" style="position:absolute;left:4;top:12476;width:1865;height:2878">
                  <v:shape id="shape_0" stroked="f" o:allowincell="f" style="position:absolute;left:99;top:12476;width:1668;height:235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838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476;width:1865;height:2878">
                  <v:shape id="shape_0" stroked="f" o:allowincell="f" style="position:absolute;left:1971;top:12476;width:1668;height:235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838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476;width:1865;height:2878">
                  <v:shape id="shape_0" stroked="f" o:allowincell="f" style="position:absolute;left:3843;top:12476;width:1668;height:235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838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476;width:1865;height:2878">
                  <v:shape id="shape_0" stroked="f" o:allowincell="f" style="position:absolute;left:5715;top:12476;width:1668;height:235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838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476;width:1865;height:2878">
                  <v:shape id="shape_0" stroked="f" o:allowincell="f" style="position:absolute;left:7587;top:12476;width:1668;height:235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838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476;width:1865;height:2878">
                  <v:shape id="shape_0" stroked="f" o:allowincell="f" style="position:absolute;left:9459;top:12476;width:1668;height:235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838;width:186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HLAVNÍCH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23.  7 HLAVNÍCH ČAKER </w:t>
      </w:r>
      <w:r>
        <w:rPr>
          <w:rFonts w:cs="Formata" w:ascii="Formata" w:hAnsi="Formata"/>
          <w:b/>
          <w:color w:val="0000FF"/>
          <w:sz w:val="22"/>
        </w:rPr>
        <w:t xml:space="preserve">– mini – 30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w="11906" w:h="16838"/>
      <w:pgMar w:left="284" w:right="28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15:00Z</dcterms:created>
  <dc:creator>Ivo A. Benda</dc:creator>
  <dc:description/>
  <dc:language>en-US</dc:language>
  <cp:lastModifiedBy>IAB</cp:lastModifiedBy>
  <cp:lastPrinted>2004-06-14T08:14:00Z</cp:lastPrinted>
  <dcterms:modified xsi:type="dcterms:W3CDTF">2004-06-14T06:15:00Z</dcterms:modified>
  <cp:revision>2</cp:revision>
  <dc:subject/>
  <dc:title>www.vesmirni-lide.cz     www.universe-people.com</dc:title>
</cp:coreProperties>
</file>