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78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81640"/>
                          <a:chOff x="0" y="0"/>
                          <a:chExt cx="7132320" cy="178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40.3pt" coordorigin="4,467" coordsize="11232,2806">
                <v:group id="shape_0" style="position:absolute;left:4;top:467;width:1872;height:28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1;top:467;width:1684;height:223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71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2806">
                  <v:shape id="shape_0" stroked="f" o:allowincell="f" style="position:absolute;left:1953;top:467;width:1684;height:223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771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2806">
                  <v:shape id="shape_0" stroked="f" o:allowincell="f" style="position:absolute;left:3825;top:467;width:1684;height:223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771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2806">
                  <v:shape id="shape_0" stroked="f" o:allowincell="f" style="position:absolute;left:5697;top:467;width:1684;height:223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771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2806">
                  <v:shape id="shape_0" stroked="f" o:allowincell="f" style="position:absolute;left:7569;top:467;width:1684;height:223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771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2806">
                  <v:shape id="shape_0" stroked="f" o:allowincell="f" style="position:absolute;left:9441;top:467;width:1684;height:223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771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32320" cy="1781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81640"/>
                          <a:chOff x="0" y="0"/>
                          <a:chExt cx="7132320" cy="178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1.6pt;height:140.3pt" coordorigin="4,3491" coordsize="11232,2806">
                <v:group id="shape_0" style="position:absolute;left:4;top:3491;width:1872;height:2806">
                  <v:shape id="shape_0" stroked="f" o:allowincell="f" style="position:absolute;left:81;top:3491;width:1684;height:223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795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91;width:1872;height:2806">
                  <v:shape id="shape_0" stroked="f" o:allowincell="f" style="position:absolute;left:1953;top:3491;width:1684;height:223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795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91;width:1872;height:2806">
                  <v:shape id="shape_0" stroked="f" o:allowincell="f" style="position:absolute;left:3825;top:3491;width:1684;height:223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795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91;width:1872;height:2806">
                  <v:shape id="shape_0" stroked="f" o:allowincell="f" style="position:absolute;left:5697;top:3491;width:1684;height:223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795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91;width:1872;height:2806">
                  <v:shape id="shape_0" stroked="f" o:allowincell="f" style="position:absolute;left:7569;top:3491;width:1684;height:223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795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91;width:1872;height:2806">
                  <v:shape id="shape_0" stroked="f" o:allowincell="f" style="position:absolute;left:9441;top:3491;width:1684;height:223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795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7025</wp:posOffset>
                </wp:positionV>
                <wp:extent cx="7132320" cy="1781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81640"/>
                          <a:chOff x="0" y="0"/>
                          <a:chExt cx="7132320" cy="178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75pt;width:561.6pt;height:140.3pt" coordorigin="4,6515" coordsize="11232,2806">
                <v:group id="shape_0" style="position:absolute;left:4;top:6515;width:1872;height:2806">
                  <v:shape id="shape_0" stroked="f" o:allowincell="f" style="position:absolute;left:81;top:6515;width:1684;height:223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819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515;width:1872;height:2806">
                  <v:shape id="shape_0" stroked="f" o:allowincell="f" style="position:absolute;left:1953;top:6515;width:1684;height:223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819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515;width:1872;height:2806">
                  <v:shape id="shape_0" stroked="f" o:allowincell="f" style="position:absolute;left:3825;top:6515;width:1684;height:223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819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515;width:1872;height:2806">
                  <v:shape id="shape_0" stroked="f" o:allowincell="f" style="position:absolute;left:5697;top:6515;width:1684;height:223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819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515;width:1872;height:2806">
                  <v:shape id="shape_0" stroked="f" o:allowincell="f" style="position:absolute;left:7569;top:6515;width:1684;height:223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819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515;width:1872;height:2806">
                  <v:shape id="shape_0" stroked="f" o:allowincell="f" style="position:absolute;left:9441;top:6515;width:1684;height:223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819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57265</wp:posOffset>
                </wp:positionV>
                <wp:extent cx="7132320" cy="1781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81640"/>
                          <a:chOff x="0" y="0"/>
                          <a:chExt cx="7132320" cy="178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95pt;width:561.6pt;height:140.3pt" coordorigin="4,9539" coordsize="11232,2806">
                <v:group id="shape_0" style="position:absolute;left:4;top:9539;width:1872;height:2806">
                  <v:shape id="shape_0" stroked="f" o:allowincell="f" style="position:absolute;left:81;top:9539;width:1684;height:223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843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539;width:1872;height:2806">
                  <v:shape id="shape_0" stroked="f" o:allowincell="f" style="position:absolute;left:1953;top:9539;width:1684;height:223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843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539;width:1872;height:2806">
                  <v:shape id="shape_0" stroked="f" o:allowincell="f" style="position:absolute;left:3825;top:9539;width:1684;height:223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843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539;width:1872;height:2806">
                  <v:shape id="shape_0" stroked="f" o:allowincell="f" style="position:absolute;left:5697;top:9539;width:1684;height:223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843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539;width:1872;height:2806">
                  <v:shape id="shape_0" stroked="f" o:allowincell="f" style="position:absolute;left:7569;top:9539;width:1684;height:223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843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539;width:1872;height:2806">
                  <v:shape id="shape_0" stroked="f" o:allowincell="f" style="position:absolute;left:9441;top:9539;width:1684;height:223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843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7505</wp:posOffset>
                </wp:positionV>
                <wp:extent cx="7132320" cy="1781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81640"/>
                          <a:chOff x="0" y="0"/>
                          <a:chExt cx="7132320" cy="178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81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4896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1887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15pt;width:561.6pt;height:140.3pt" coordorigin="4,12563" coordsize="11232,2806">
                <v:group id="shape_0" style="position:absolute;left:4;top:12563;width:1872;height:2806">
                  <v:shape id="shape_0" stroked="f" o:allowincell="f" style="position:absolute;left:81;top:12563;width:1684;height:223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867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563;width:1872;height:2806">
                  <v:shape id="shape_0" stroked="f" o:allowincell="f" style="position:absolute;left:1953;top:12563;width:1684;height:223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867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563;width:1872;height:2806">
                  <v:shape id="shape_0" stroked="f" o:allowincell="f" style="position:absolute;left:3825;top:12563;width:1684;height:223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867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563;width:1872;height:2806">
                  <v:shape id="shape_0" stroked="f" o:allowincell="f" style="position:absolute;left:5697;top:12563;width:1684;height:223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867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563;width:1872;height:2806">
                  <v:shape id="shape_0" stroked="f" o:allowincell="f" style="position:absolute;left:7569;top:12563;width:1684;height:223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867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563;width:1872;height:2806">
                  <v:shape id="shape_0" stroked="f" o:allowincell="f" style="position:absolute;left:9441;top:12563;width:1684;height:223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867;width:187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41.  STRÁŽNÝ ANDĚL (1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4:49:00Z</dcterms:created>
  <dc:creator>Ivo A. Benda</dc:creator>
  <dc:description/>
  <dc:language>en-US</dc:language>
  <cp:lastModifiedBy>IAB</cp:lastModifiedBy>
  <cp:lastPrinted>2004-06-13T20:48:00Z</cp:lastPrinted>
  <dcterms:modified xsi:type="dcterms:W3CDTF">2004-11-10T14:49:00Z</dcterms:modified>
  <cp:revision>2</cp:revision>
  <dc:subject/>
  <dc:title>www.vesmirni-lide.cz     www.universe-people.com</dc:title>
</cp:coreProperties>
</file>