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</wp:posOffset>
                </wp:positionH>
                <wp:positionV relativeFrom="paragraph">
                  <wp:posOffset>332740</wp:posOffset>
                </wp:positionV>
                <wp:extent cx="9874885" cy="1543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543680"/>
                          <a:chOff x="0" y="0"/>
                          <a:chExt cx="9874800" cy="154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26.2pt;width:777.55pt;height:121.55pt" coordorigin="186,524" coordsize="15551,2431">
                <v:group id="shape_0" style="position:absolute;left:186;top:524;width:2591;height:243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52;top:524;width:2445;height:187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6;top:2405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8;top:524;width:2591;height:2431">
                  <v:shape id="shape_0" stroked="f" o:allowincell="f" style="position:absolute;left:2844;top:524;width:2445;height:187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8;top:2405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70;top:524;width:2591;height:2431">
                  <v:shape id="shape_0" stroked="f" o:allowincell="f" style="position:absolute;left:5436;top:524;width:2445;height:187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70;top:2405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62;top:524;width:2591;height:2431">
                  <v:shape id="shape_0" stroked="f" o:allowincell="f" style="position:absolute;left:8028;top:524;width:2445;height:187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2;top:2405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554;top:524;width:2591;height:2431">
                  <v:shape id="shape_0" stroked="f" o:allowincell="f" style="position:absolute;left:10620;top:524;width:2445;height:187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4;top:2405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146;top:524;width:2591;height:2431">
                  <v:shape id="shape_0" stroked="f" o:allowincell="f" style="position:absolute;left:13212;top:524;width:2445;height:187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46;top:2405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</wp:posOffset>
                </wp:positionH>
                <wp:positionV relativeFrom="paragraph">
                  <wp:posOffset>1887220</wp:posOffset>
                </wp:positionV>
                <wp:extent cx="9874885" cy="1543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543680"/>
                          <a:chOff x="0" y="0"/>
                          <a:chExt cx="9874800" cy="154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148.6pt;width:777.55pt;height:121.55pt" coordorigin="186,2972" coordsize="15551,2431">
                <v:group id="shape_0" style="position:absolute;left:186;top:2972;width:2591;height:2431">
                  <v:shape id="shape_0" stroked="f" o:allowincell="f" style="position:absolute;left:252;top:2972;width:2445;height:187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6;top:4853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8;top:2972;width:2591;height:2431">
                  <v:shape id="shape_0" stroked="f" o:allowincell="f" style="position:absolute;left:2844;top:2972;width:2445;height:187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8;top:4853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70;top:2972;width:2591;height:2431">
                  <v:shape id="shape_0" stroked="f" o:allowincell="f" style="position:absolute;left:5436;top:2972;width:2445;height:187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70;top:4853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62;top:2972;width:2591;height:2431">
                  <v:shape id="shape_0" stroked="f" o:allowincell="f" style="position:absolute;left:8028;top:2972;width:2445;height:187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2;top:4853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554;top:2972;width:2591;height:2431">
                  <v:shape id="shape_0" stroked="f" o:allowincell="f" style="position:absolute;left:10620;top:2972;width:2445;height:187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4;top:4853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146;top:2972;width:2591;height:2431">
                  <v:shape id="shape_0" stroked="f" o:allowincell="f" style="position:absolute;left:13212;top:2972;width:2445;height:187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46;top:4853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</wp:posOffset>
                </wp:positionH>
                <wp:positionV relativeFrom="paragraph">
                  <wp:posOffset>3441700</wp:posOffset>
                </wp:positionV>
                <wp:extent cx="9874885" cy="1543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543680"/>
                          <a:chOff x="0" y="0"/>
                          <a:chExt cx="9874800" cy="154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271pt;width:777.55pt;height:121.55pt" coordorigin="186,5420" coordsize="15551,2431">
                <v:group id="shape_0" style="position:absolute;left:186;top:5420;width:2591;height:2431">
                  <v:shape id="shape_0" stroked="f" o:allowincell="f" style="position:absolute;left:252;top:5420;width:2445;height:187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6;top:7301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8;top:5420;width:2591;height:2431">
                  <v:shape id="shape_0" stroked="f" o:allowincell="f" style="position:absolute;left:2844;top:5420;width:2445;height:187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8;top:7301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70;top:5420;width:2591;height:2431">
                  <v:shape id="shape_0" stroked="f" o:allowincell="f" style="position:absolute;left:5436;top:5420;width:2445;height:187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70;top:7301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62;top:5420;width:2591;height:2431">
                  <v:shape id="shape_0" stroked="f" o:allowincell="f" style="position:absolute;left:8028;top:5420;width:2445;height:187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2;top:7301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554;top:5420;width:2591;height:2431">
                  <v:shape id="shape_0" stroked="f" o:allowincell="f" style="position:absolute;left:10620;top:5420;width:2445;height:187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4;top:7301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146;top:5420;width:2591;height:2431">
                  <v:shape id="shape_0" stroked="f" o:allowincell="f" style="position:absolute;left:13212;top:5420;width:2445;height:187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46;top:7301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110</wp:posOffset>
                </wp:positionH>
                <wp:positionV relativeFrom="paragraph">
                  <wp:posOffset>4996180</wp:posOffset>
                </wp:positionV>
                <wp:extent cx="9874885" cy="1543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0" cy="1543680"/>
                          <a:chOff x="0" y="0"/>
                          <a:chExt cx="9874800" cy="154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645200" cy="15436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1760" y="0"/>
                              <a:ext cx="1553040" cy="11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94480"/>
                              <a:ext cx="164520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393.4pt;width:777.55pt;height:121.55pt" coordorigin="186,7868" coordsize="15551,2431">
                <v:group id="shape_0" style="position:absolute;left:186;top:7868;width:2591;height:2431">
                  <v:shape id="shape_0" stroked="f" o:allowincell="f" style="position:absolute;left:252;top:7868;width:2445;height:187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6;top:9749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8;top:7868;width:2591;height:2431">
                  <v:shape id="shape_0" stroked="f" o:allowincell="f" style="position:absolute;left:2844;top:7868;width:2445;height:187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8;top:9749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70;top:7868;width:2591;height:2431">
                  <v:shape id="shape_0" stroked="f" o:allowincell="f" style="position:absolute;left:5436;top:7868;width:2445;height:187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70;top:9749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62;top:7868;width:2591;height:2431">
                  <v:shape id="shape_0" stroked="f" o:allowincell="f" style="position:absolute;left:8028;top:7868;width:2445;height:187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2;top:9749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554;top:7868;width:2591;height:2431">
                  <v:shape id="shape_0" stroked="f" o:allowincell="f" style="position:absolute;left:10620;top:7868;width:2445;height:187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4;top:9749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146;top:7868;width:2591;height:2431">
                  <v:shape id="shape_0" stroked="f" o:allowincell="f" style="position:absolute;left:13212;top:7868;width:2445;height:187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46;top:9749;width:2590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160. ANDĚL SVĚTLA V NEBI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02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4:31:00Z</dcterms:created>
  <dc:creator>Ivo A. Benda</dc:creator>
  <dc:description/>
  <dc:language>en-US</dc:language>
  <cp:lastModifiedBy>IAB</cp:lastModifiedBy>
  <cp:lastPrinted>2004-11-10T17:47:00Z</cp:lastPrinted>
  <dcterms:modified xsi:type="dcterms:W3CDTF">2004-12-11T14:36:00Z</dcterms:modified>
  <cp:revision>4</cp:revision>
  <dc:subject/>
  <dc:title>www.vesmirni-lide.cz     www.universe-people.com</dc:title>
</cp:coreProperties>
</file>