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20915" cy="1553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0960" cy="1553040"/>
                          <a:chOff x="0" y="0"/>
                          <a:chExt cx="732096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6.45pt;height:122.3pt" coordorigin="-140,467" coordsize="11529,2446">
                <v:group id="shape_0" style="position:absolute;left:-140;top:467;width:2313;height:24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9;top:467;width:1930;height:198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468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467;width:2313;height:2446">
                  <v:shape id="shape_0" stroked="f" o:allowincell="f" style="position:absolute;left:2363;top:467;width:1930;height:198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468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467;width:2313;height:2446">
                  <v:shape id="shape_0" stroked="f" o:allowincell="f" style="position:absolute;left:4667;top:467;width:1930;height:198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2468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467;width:2313;height:2446">
                  <v:shape id="shape_0" stroked="f" o:allowincell="f" style="position:absolute;left:6971;top:467;width:1930;height:198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2468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67;width:2313;height:2446">
                  <v:shape id="shape_0" stroked="f" o:allowincell="f" style="position:absolute;left:9275;top:467;width:1930;height:198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468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42465</wp:posOffset>
                </wp:positionV>
                <wp:extent cx="7320915" cy="155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0960" cy="1553040"/>
                          <a:chOff x="0" y="0"/>
                          <a:chExt cx="732096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52.95pt;width:576.45pt;height:122.3pt" coordorigin="-140,3059" coordsize="11529,2446">
                <v:group id="shape_0" style="position:absolute;left:-140;top:3059;width:2313;height:2446">
                  <v:shape id="shape_0" stroked="f" o:allowincell="f" style="position:absolute;left:59;top:3059;width:1930;height:198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060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3059;width:2313;height:2446">
                  <v:shape id="shape_0" stroked="f" o:allowincell="f" style="position:absolute;left:2363;top:3059;width:1930;height:198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5060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3059;width:2313;height:2446">
                  <v:shape id="shape_0" stroked="f" o:allowincell="f" style="position:absolute;left:4667;top:3059;width:1930;height:198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5060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3059;width:2313;height:2446">
                  <v:shape id="shape_0" stroked="f" o:allowincell="f" style="position:absolute;left:6971;top:3059;width:1930;height:198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5060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3059;width:2313;height:2446">
                  <v:shape id="shape_0" stroked="f" o:allowincell="f" style="position:absolute;left:9275;top:3059;width:1930;height:198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5060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88385</wp:posOffset>
                </wp:positionV>
                <wp:extent cx="7320915" cy="1553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0960" cy="1553040"/>
                          <a:chOff x="0" y="0"/>
                          <a:chExt cx="732096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82.55pt;width:576.45pt;height:122.3pt" coordorigin="-140,5651" coordsize="11529,2446">
                <v:group id="shape_0" style="position:absolute;left:-140;top:5651;width:2313;height:2446">
                  <v:shape id="shape_0" stroked="f" o:allowincell="f" style="position:absolute;left:59;top:5651;width:1930;height:1983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652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5651;width:2313;height:2446">
                  <v:shape id="shape_0" stroked="f" o:allowincell="f" style="position:absolute;left:2363;top:5651;width:1930;height:1983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7652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5651;width:2313;height:2446">
                  <v:shape id="shape_0" stroked="f" o:allowincell="f" style="position:absolute;left:4667;top:5651;width:1930;height:198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7652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5651;width:2313;height:2446">
                  <v:shape id="shape_0" stroked="f" o:allowincell="f" style="position:absolute;left:6971;top:5651;width:1930;height:198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7652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5651;width:2313;height:2446">
                  <v:shape id="shape_0" stroked="f" o:allowincell="f" style="position:absolute;left:9275;top:5651;width:1930;height:198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7652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234305</wp:posOffset>
                </wp:positionV>
                <wp:extent cx="7320915" cy="1553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0960" cy="1553040"/>
                          <a:chOff x="0" y="0"/>
                          <a:chExt cx="732096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12.15pt;width:576.45pt;height:122.3pt" coordorigin="-140,8243" coordsize="11529,2446">
                <v:group id="shape_0" style="position:absolute;left:-140;top:8243;width:2313;height:2446">
                  <v:shape id="shape_0" stroked="f" o:allowincell="f" style="position:absolute;left:59;top:8243;width:1930;height:198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244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8243;width:2313;height:2446">
                  <v:shape id="shape_0" stroked="f" o:allowincell="f" style="position:absolute;left:2363;top:8243;width:1930;height:1983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0244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8243;width:2313;height:2446">
                  <v:shape id="shape_0" stroked="f" o:allowincell="f" style="position:absolute;left:4667;top:8243;width:1930;height:1983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0244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8243;width:2313;height:2446">
                  <v:shape id="shape_0" stroked="f" o:allowincell="f" style="position:absolute;left:6971;top:8243;width:1930;height:1983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0244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8243;width:2313;height:2446">
                  <v:shape id="shape_0" stroked="f" o:allowincell="f" style="position:absolute;left:9275;top:8243;width:1930;height:1983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0244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80225</wp:posOffset>
                </wp:positionV>
                <wp:extent cx="7320915" cy="1553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0960" cy="1553040"/>
                          <a:chOff x="0" y="0"/>
                          <a:chExt cx="732096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41.75pt;width:576.45pt;height:122.3pt" coordorigin="-140,10835" coordsize="11529,2446">
                <v:group id="shape_0" style="position:absolute;left:-140;top:10835;width:2313;height:2446">
                  <v:shape id="shape_0" stroked="f" o:allowincell="f" style="position:absolute;left:59;top:10835;width:1930;height:198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836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0835;width:2313;height:2446">
                  <v:shape id="shape_0" stroked="f" o:allowincell="f" style="position:absolute;left:2363;top:10835;width:1930;height:198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2836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0835;width:2313;height:2446">
                  <v:shape id="shape_0" stroked="f" o:allowincell="f" style="position:absolute;left:4667;top:10835;width:1930;height:198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2836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0835;width:2313;height:2446">
                  <v:shape id="shape_0" stroked="f" o:allowincell="f" style="position:absolute;left:6971;top:10835;width:1930;height:1983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2836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0835;width:2313;height:2446">
                  <v:shape id="shape_0" stroked="f" o:allowincell="f" style="position:absolute;left:9275;top:10835;width:1930;height:1983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2836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8526145</wp:posOffset>
                </wp:positionV>
                <wp:extent cx="7320915" cy="1553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0960" cy="1553040"/>
                          <a:chOff x="0" y="0"/>
                          <a:chExt cx="732096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88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26360" y="0"/>
                              <a:ext cx="1226160" cy="12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0800"/>
                              <a:ext cx="14688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LODĚ Z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71.35pt;width:576.45pt;height:122.3pt" coordorigin="-140,13427" coordsize="11529,2446">
                <v:group id="shape_0" style="position:absolute;left:-140;top:13427;width:2313;height:2446">
                  <v:shape id="shape_0" stroked="f" o:allowincell="f" style="position:absolute;left:59;top:13427;width:1930;height:198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428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3427;width:2313;height:2446">
                  <v:shape id="shape_0" stroked="f" o:allowincell="f" style="position:absolute;left:2363;top:13427;width:1930;height:198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5428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3427;width:2313;height:2446">
                  <v:shape id="shape_0" stroked="f" o:allowincell="f" style="position:absolute;left:4667;top:13427;width:1930;height:198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5428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3427;width:2313;height:2446">
                  <v:shape id="shape_0" stroked="f" o:allowincell="f" style="position:absolute;left:6971;top:13427;width:1930;height:198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5428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3427;width:2313;height:2446">
                  <v:shape id="shape_0" stroked="f" o:allowincell="f" style="position:absolute;left:9275;top:13427;width:1930;height:198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5428;width:2312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LODĚ Z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65. FOTO MALÉ LODĚ Z VENUŠE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340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9:14:00Z</dcterms:created>
  <dc:creator>Ivo A. Benda</dc:creator>
  <dc:description/>
  <dc:language>en-US</dc:language>
  <cp:lastModifiedBy>IAB</cp:lastModifiedBy>
  <cp:lastPrinted>2004-11-10T17:47:00Z</cp:lastPrinted>
  <dcterms:modified xsi:type="dcterms:W3CDTF">2005-02-04T19:14:00Z</dcterms:modified>
  <cp:revision>2</cp:revision>
  <dc:subject/>
  <dc:title>www.vesmirni-lide.cz     www.universe-people.com</dc:title>
</cp:coreProperties>
</file>