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85355" cy="1844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5320" cy="1843920"/>
                          <a:chOff x="0" y="0"/>
                          <a:chExt cx="728532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3.65pt;height:145.2pt" coordorigin="-140,406" coordsize="11473,2904">
                <v:group id="shape_0" style="position:absolute;left:-140;top:406;width:2113;height:29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;top:406;width:1725;height:236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77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2113;height:2904">
                  <v:shape id="shape_0" stroked="f" o:allowincell="f" style="position:absolute;left:1929;top:406;width:1725;height:236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77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113;height:2904">
                  <v:shape id="shape_0" stroked="f" o:allowincell="f" style="position:absolute;left:3801;top:406;width:1725;height:236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77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113;height:2904">
                  <v:shape id="shape_0" stroked="f" o:allowincell="f" style="position:absolute;left:5673;top:406;width:1725;height:236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77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113;height:2904">
                  <v:shape id="shape_0" stroked="f" o:allowincell="f" style="position:absolute;left:7545;top:406;width:1725;height:236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77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113;height:2904">
                  <v:shape id="shape_0" stroked="f" o:allowincell="f" style="position:absolute;left:9417;top:406;width:1725;height:236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77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78050</wp:posOffset>
                </wp:positionV>
                <wp:extent cx="7285355" cy="1844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5320" cy="1843920"/>
                          <a:chOff x="0" y="0"/>
                          <a:chExt cx="728532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1.5pt;width:573.65pt;height:145.2pt" coordorigin="-140,3430" coordsize="11473,2904">
                <v:group id="shape_0" style="position:absolute;left:-140;top:3430;width:2113;height:2904">
                  <v:shape id="shape_0" stroked="f" o:allowincell="f" style="position:absolute;left:57;top:3430;width:1725;height:236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801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30;width:2113;height:2904">
                  <v:shape id="shape_0" stroked="f" o:allowincell="f" style="position:absolute;left:1929;top:3430;width:1725;height:236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801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30;width:2113;height:2904">
                  <v:shape id="shape_0" stroked="f" o:allowincell="f" style="position:absolute;left:3801;top:3430;width:1725;height:236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801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30;width:2113;height:2904">
                  <v:shape id="shape_0" stroked="f" o:allowincell="f" style="position:absolute;left:5673;top:3430;width:1725;height:236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801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30;width:2113;height:2904">
                  <v:shape id="shape_0" stroked="f" o:allowincell="f" style="position:absolute;left:7545;top:3430;width:1725;height:236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801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30;width:2113;height:2904">
                  <v:shape id="shape_0" stroked="f" o:allowincell="f" style="position:absolute;left:9417;top:3430;width:1725;height:236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801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98290</wp:posOffset>
                </wp:positionV>
                <wp:extent cx="7285355" cy="1844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5320" cy="1843920"/>
                          <a:chOff x="0" y="0"/>
                          <a:chExt cx="728532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2.7pt;width:573.65pt;height:145.2pt" coordorigin="-140,6454" coordsize="11473,2904">
                <v:group id="shape_0" style="position:absolute;left:-140;top:6454;width:2113;height:2904">
                  <v:shape id="shape_0" stroked="f" o:allowincell="f" style="position:absolute;left:57;top:6454;width:1725;height:236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825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454;width:2113;height:2904">
                  <v:shape id="shape_0" stroked="f" o:allowincell="f" style="position:absolute;left:1929;top:6454;width:1725;height:236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825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454;width:2113;height:2904">
                  <v:shape id="shape_0" stroked="f" o:allowincell="f" style="position:absolute;left:3801;top:6454;width:1725;height:236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825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454;width:2113;height:2904">
                  <v:shape id="shape_0" stroked="f" o:allowincell="f" style="position:absolute;left:5673;top:6454;width:1725;height:236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825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454;width:2113;height:2904">
                  <v:shape id="shape_0" stroked="f" o:allowincell="f" style="position:absolute;left:7545;top:6454;width:1725;height:236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825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454;width:2113;height:2904">
                  <v:shape id="shape_0" stroked="f" o:allowincell="f" style="position:absolute;left:9417;top:6454;width:1725;height:236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825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18530</wp:posOffset>
                </wp:positionV>
                <wp:extent cx="7285355" cy="1844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5320" cy="1843920"/>
                          <a:chOff x="0" y="0"/>
                          <a:chExt cx="728532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3.9pt;width:573.65pt;height:145.2pt" coordorigin="-140,9478" coordsize="11473,2904">
                <v:group id="shape_0" style="position:absolute;left:-140;top:9478;width:2113;height:2904">
                  <v:shape id="shape_0" stroked="f" o:allowincell="f" style="position:absolute;left:57;top:9478;width:1725;height:236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849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478;width:2113;height:2904">
                  <v:shape id="shape_0" stroked="f" o:allowincell="f" style="position:absolute;left:1929;top:9478;width:1725;height:236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849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478;width:2113;height:2904">
                  <v:shape id="shape_0" stroked="f" o:allowincell="f" style="position:absolute;left:3801;top:9478;width:1725;height:236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849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478;width:2113;height:2904">
                  <v:shape id="shape_0" stroked="f" o:allowincell="f" style="position:absolute;left:5673;top:9478;width:1725;height:236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849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478;width:2113;height:2904">
                  <v:shape id="shape_0" stroked="f" o:allowincell="f" style="position:absolute;left:7545;top:9478;width:1725;height:236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849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478;width:2113;height:2904">
                  <v:shape id="shape_0" stroked="f" o:allowincell="f" style="position:absolute;left:9417;top:9478;width:1725;height:236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849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38770</wp:posOffset>
                </wp:positionV>
                <wp:extent cx="7285355" cy="1844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5320" cy="1843920"/>
                          <a:chOff x="0" y="0"/>
                          <a:chExt cx="728532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24920" y="0"/>
                              <a:ext cx="109584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5.1pt;width:573.65pt;height:145.2pt" coordorigin="-140,12502" coordsize="11473,2904">
                <v:group id="shape_0" style="position:absolute;left:-140;top:12502;width:2113;height:2904">
                  <v:shape id="shape_0" stroked="f" o:allowincell="f" style="position:absolute;left:57;top:12502;width:1725;height:236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73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02;width:2113;height:2904">
                  <v:shape id="shape_0" stroked="f" o:allowincell="f" style="position:absolute;left:1929;top:12502;width:1725;height:236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873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02;width:2113;height:2904">
                  <v:shape id="shape_0" stroked="f" o:allowincell="f" style="position:absolute;left:3801;top:12502;width:1725;height:236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873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02;width:2113;height:2904">
                  <v:shape id="shape_0" stroked="f" o:allowincell="f" style="position:absolute;left:5673;top:12502;width:1725;height:236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873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02;width:2113;height:2904">
                  <v:shape id="shape_0" stroked="f" o:allowincell="f" style="position:absolute;left:7545;top:12502;width:1725;height:236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873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02;width:2113;height:2904">
                  <v:shape id="shape_0" stroked="f" o:allowincell="f" style="position:absolute;left:9417;top:12502;width:1725;height:236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873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</w:rPr>
        <w:t xml:space="preserve">169. ANDĚL SVĚTLA V NEBI (3) </w:t>
      </w:r>
      <w:r>
        <w:rPr>
          <w:rFonts w:cs="Formata" w:ascii="Formata" w:hAnsi="Formata"/>
          <w:b/>
          <w:color w:val="0000FF"/>
        </w:rPr>
        <w:t xml:space="preserve">– mini – 30 </w:t>
      </w:r>
      <w:r>
        <w:rPr>
          <w:rFonts w:cs="Formata" w:ascii="Formata" w:hAnsi="Formata"/>
          <w:b/>
          <w:color w:val="0000FF"/>
          <w:lang w:val="en-US"/>
        </w:rPr>
        <w:t>x</w:t>
      </w:r>
    </w:p>
    <w:sectPr>
      <w:type w:val="nextPage"/>
      <w:pgSz w:w="11906" w:h="16838"/>
      <w:pgMar w:left="284" w:right="340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8:21:00Z</dcterms:created>
  <dc:creator>Ivo A. Benda</dc:creator>
  <dc:description/>
  <dc:language>en-US</dc:language>
  <cp:lastModifiedBy>IAB</cp:lastModifiedBy>
  <cp:lastPrinted>2004-11-10T19:02:00Z</cp:lastPrinted>
  <dcterms:modified xsi:type="dcterms:W3CDTF">2004-11-10T18:21:00Z</dcterms:modified>
  <cp:revision>2</cp:revision>
  <dc:subject/>
  <dc:title>www.vesmirni-lide.cz     www.universe-people.com</dc:title>
</cp:coreProperties>
</file>