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36.8pt" coordorigin="4,467" coordsize="11232,2736">
                <v:group id="shape_0" style="position:absolute;left:4;top:467;width:1872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26;height:223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736">
                  <v:shape id="shape_0" stroked="f" o:allowincell="f" style="position:absolute;left:1876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626;height:223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736">
                  <v:shape id="shape_0" stroked="f" o:allowincell="f" style="position:absolute;left:3748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626;height:223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736">
                  <v:shape id="shape_0" stroked="f" o:allowincell="f" style="position:absolute;left:5620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626;height:223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736">
                  <v:shape id="shape_0" stroked="f" o:allowincell="f" style="position:absolute;left:7492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626;height:223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736">
                  <v:shape id="shape_0" stroked="f" o:allowincell="f" style="position:absolute;left:9364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626;height:223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3232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6pt;height:136.8pt" coordorigin="4,3347" coordsize="11232,2736">
                <v:group id="shape_0" style="position:absolute;left:4;top:3347;width:1872;height:2736">
                  <v:shape id="shape_0" stroked="f" o:allowincell="f" style="position:absolute;left:4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347;width:1626;height:223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347;width:1872;height:2736">
                  <v:shape id="shape_0" stroked="f" o:allowincell="f" style="position:absolute;left:1876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47;width:1626;height:223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347;width:1872;height:2736">
                  <v:shape id="shape_0" stroked="f" o:allowincell="f" style="position:absolute;left:3748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347;width:1626;height:223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347;width:1872;height:2736">
                  <v:shape id="shape_0" stroked="f" o:allowincell="f" style="position:absolute;left:5620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347;width:1626;height:223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347;width:1872;height:2736">
                  <v:shape id="shape_0" stroked="f" o:allowincell="f" style="position:absolute;left:7492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347;width:1626;height:223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347;width:1872;height:2736">
                  <v:shape id="shape_0" stroked="f" o:allowincell="f" style="position:absolute;left:9364;top:550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347;width:1626;height:223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3232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1.6pt;height:136.8pt" coordorigin="4,6227" coordsize="11232,2736">
                <v:group id="shape_0" style="position:absolute;left:4;top:6227;width:1872;height:2736">
                  <v:shape id="shape_0" stroked="f" o:allowincell="f" style="position:absolute;left:4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227;width:1626;height:223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227;width:1872;height:2736">
                  <v:shape id="shape_0" stroked="f" o:allowincell="f" style="position:absolute;left:1876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227;width:1626;height:223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227;width:1872;height:2736">
                  <v:shape id="shape_0" stroked="f" o:allowincell="f" style="position:absolute;left:3748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227;width:1626;height:223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227;width:1872;height:2736">
                  <v:shape id="shape_0" stroked="f" o:allowincell="f" style="position:absolute;left:5620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227;width:1626;height:223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227;width:1872;height:2736">
                  <v:shape id="shape_0" stroked="f" o:allowincell="f" style="position:absolute;left:7492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227;width:1626;height:223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227;width:1872;height:2736">
                  <v:shape id="shape_0" stroked="f" o:allowincell="f" style="position:absolute;left:9364;top:83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227;width:1626;height:223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3232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1.6pt;height:136.8pt" coordorigin="4,9107" coordsize="11232,2736">
                <v:group id="shape_0" style="position:absolute;left:4;top:9107;width:1872;height:2736">
                  <v:shape id="shape_0" stroked="f" o:allowincell="f" style="position:absolute;left:4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107;width:1626;height:223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107;width:1872;height:2736">
                  <v:shape id="shape_0" stroked="f" o:allowincell="f" style="position:absolute;left:1876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107;width:1626;height:223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107;width:1872;height:2736">
                  <v:shape id="shape_0" stroked="f" o:allowincell="f" style="position:absolute;left:3748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107;width:1626;height:223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107;width:1872;height:2736">
                  <v:shape id="shape_0" stroked="f" o:allowincell="f" style="position:absolute;left:5620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107;width:1626;height:223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107;width:1872;height:2736">
                  <v:shape id="shape_0" stroked="f" o:allowincell="f" style="position:absolute;left:7492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107;width:1626;height:223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107;width:1872;height:2736">
                  <v:shape id="shape_0" stroked="f" o:allowincell="f" style="position:absolute;left:9364;top:1126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107;width:1626;height:223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3232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GAB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3320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6pt;height:136.8pt" coordorigin="4,11987" coordsize="11232,2736">
                <v:group id="shape_0" style="position:absolute;left:4;top:11987;width:1872;height:2736">
                  <v:shape id="shape_0" stroked="f" o:allowincell="f" style="position:absolute;left:4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987;width:1626;height:223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987;width:1872;height:2736">
                  <v:shape id="shape_0" stroked="f" o:allowincell="f" style="position:absolute;left:1876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987;width:1626;height:223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987;width:1872;height:2736">
                  <v:shape id="shape_0" stroked="f" o:allowincell="f" style="position:absolute;left:3748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987;width:1626;height:223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987;width:1872;height:2736">
                  <v:shape id="shape_0" stroked="f" o:allowincell="f" style="position:absolute;left:5620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987;width:1626;height:223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987;width:1872;height:2736">
                  <v:shape id="shape_0" stroked="f" o:allowincell="f" style="position:absolute;left:7492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987;width:1626;height:223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987;width:1872;height:2736">
                  <v:shape id="shape_0" stroked="f" o:allowincell="f" style="position:absolute;left:9364;top:1414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GAB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987;width:1626;height:223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6. ARCHANDĚL GABRIEL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7:45:00Z</dcterms:created>
  <dc:creator>Ivo A. Benda</dc:creator>
  <dc:description/>
  <dc:language>en-US</dc:language>
  <cp:lastModifiedBy>IAB</cp:lastModifiedBy>
  <cp:lastPrinted>2002-07-10T07:06:00Z</cp:lastPrinted>
  <dcterms:modified xsi:type="dcterms:W3CDTF">2002-07-10T07:45:00Z</dcterms:modified>
  <cp:revision>2</cp:revision>
  <dc:subject/>
  <dc:title>www.vesmirni-lide.cz     www.universe-people.com</dc:title>
</cp:coreProperties>
</file>