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665035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1828080"/>
                          <a:chOff x="0" y="0"/>
                          <a:chExt cx="66502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23.65pt;height:143.9pt" coordorigin="-140,406" coordsize="10473,2878">
                <v:group id="shape_0" style="position:absolute;left:-140;top:406;width:1833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6;top:406;width:1437;height:23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59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406;width:1833;height:2878">
                  <v:shape id="shape_0" stroked="f" o:allowincell="f" style="position:absolute;left:1804;top:406;width:1437;height:23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2759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406;width:1833;height:2878">
                  <v:shape id="shape_0" stroked="f" o:allowincell="f" style="position:absolute;left:3532;top:406;width:1437;height:23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2759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406;width:1833;height:2878">
                  <v:shape id="shape_0" stroked="f" o:allowincell="f" style="position:absolute;left:5260;top:406;width:1437;height:23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2759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06;width:1833;height:2878">
                  <v:shape id="shape_0" stroked="f" o:allowincell="f" style="position:absolute;left:6988;top:406;width:1437;height:23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759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00;top:406;width:1833;height:2878">
                  <v:shape id="shape_0" stroked="f" o:allowincell="f" style="position:absolute;left:8716;top:406;width:1437;height:23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0;top:2759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665035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1828080"/>
                          <a:chOff x="0" y="0"/>
                          <a:chExt cx="66502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23.65pt;height:143.9pt" coordorigin="-140,3430" coordsize="10473,2878">
                <v:group id="shape_0" style="position:absolute;left:-140;top:3430;width:1833;height:2878">
                  <v:shape id="shape_0" stroked="f" o:allowincell="f" style="position:absolute;left:76;top:3430;width:1437;height:23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83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3430;width:1833;height:2878">
                  <v:shape id="shape_0" stroked="f" o:allowincell="f" style="position:absolute;left:1804;top:3430;width:1437;height:23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783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3430;width:1833;height:2878">
                  <v:shape id="shape_0" stroked="f" o:allowincell="f" style="position:absolute;left:3532;top:3430;width:1437;height:23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5783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3430;width:1833;height:2878">
                  <v:shape id="shape_0" stroked="f" o:allowincell="f" style="position:absolute;left:5260;top:3430;width:1437;height:23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5783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430;width:1833;height:2878">
                  <v:shape id="shape_0" stroked="f" o:allowincell="f" style="position:absolute;left:6988;top:3430;width:1437;height:23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5783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00;top:3430;width:1833;height:2878">
                  <v:shape id="shape_0" stroked="f" o:allowincell="f" style="position:absolute;left:8716;top:3430;width:1437;height:23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0;top:5783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98290</wp:posOffset>
                </wp:positionV>
                <wp:extent cx="665035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1828080"/>
                          <a:chOff x="0" y="0"/>
                          <a:chExt cx="66502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2.7pt;width:523.65pt;height:143.9pt" coordorigin="-140,6454" coordsize="10473,2878">
                <v:group id="shape_0" style="position:absolute;left:-140;top:6454;width:1833;height:2878">
                  <v:shape id="shape_0" stroked="f" o:allowincell="f" style="position:absolute;left:76;top:6454;width:1437;height:23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07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6454;width:1833;height:2878">
                  <v:shape id="shape_0" stroked="f" o:allowincell="f" style="position:absolute;left:1804;top:6454;width:1437;height:23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8807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6454;width:1833;height:2878">
                  <v:shape id="shape_0" stroked="f" o:allowincell="f" style="position:absolute;left:3532;top:6454;width:1437;height:23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8807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6454;width:1833;height:2878">
                  <v:shape id="shape_0" stroked="f" o:allowincell="f" style="position:absolute;left:5260;top:6454;width:1437;height:23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8807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6454;width:1833;height:2878">
                  <v:shape id="shape_0" stroked="f" o:allowincell="f" style="position:absolute;left:6988;top:6454;width:1437;height:23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8807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00;top:6454;width:1833;height:2878">
                  <v:shape id="shape_0" stroked="f" o:allowincell="f" style="position:absolute;left:8716;top:6454;width:1437;height:23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0;top:8807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18530</wp:posOffset>
                </wp:positionV>
                <wp:extent cx="665035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1828080"/>
                          <a:chOff x="0" y="0"/>
                          <a:chExt cx="66502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3.9pt;width:523.65pt;height:143.9pt" coordorigin="-140,9478" coordsize="10473,2878">
                <v:group id="shape_0" style="position:absolute;left:-140;top:9478;width:1833;height:2878">
                  <v:shape id="shape_0" stroked="f" o:allowincell="f" style="position:absolute;left:76;top:9478;width:1437;height:23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31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9478;width:1833;height:2878">
                  <v:shape id="shape_0" stroked="f" o:allowincell="f" style="position:absolute;left:1804;top:9478;width:1437;height:23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1831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9478;width:1833;height:2878">
                  <v:shape id="shape_0" stroked="f" o:allowincell="f" style="position:absolute;left:3532;top:9478;width:1437;height:23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11831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9478;width:1833;height:2878">
                  <v:shape id="shape_0" stroked="f" o:allowincell="f" style="position:absolute;left:5260;top:9478;width:1437;height:23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11831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9478;width:1833;height:2878">
                  <v:shape id="shape_0" stroked="f" o:allowincell="f" style="position:absolute;left:6988;top:9478;width:1437;height:23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1831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00;top:9478;width:1833;height:2878">
                  <v:shape id="shape_0" stroked="f" o:allowincell="f" style="position:absolute;left:8716;top:9478;width:1437;height:23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0;top:11831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38770</wp:posOffset>
                </wp:positionV>
                <wp:extent cx="665035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1828080"/>
                          <a:chOff x="0" y="0"/>
                          <a:chExt cx="66502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638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7160" y="0"/>
                              <a:ext cx="912960" cy="14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4000"/>
                              <a:ext cx="1163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5.1pt;width:523.65pt;height:143.9pt" coordorigin="-140,12502" coordsize="10473,2878">
                <v:group id="shape_0" style="position:absolute;left:-140;top:12502;width:1833;height:2878">
                  <v:shape id="shape_0" stroked="f" o:allowincell="f" style="position:absolute;left:76;top:12502;width:1437;height:23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55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12502;width:1833;height:2878">
                  <v:shape id="shape_0" stroked="f" o:allowincell="f" style="position:absolute;left:1804;top:12502;width:1437;height:23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4855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12502;width:1833;height:2878">
                  <v:shape id="shape_0" stroked="f" o:allowincell="f" style="position:absolute;left:3532;top:12502;width:1437;height:23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14855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12502;width:1833;height:2878">
                  <v:shape id="shape_0" stroked="f" o:allowincell="f" style="position:absolute;left:5260;top:12502;width:1437;height:23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14855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2502;width:1833;height:2878">
                  <v:shape id="shape_0" stroked="f" o:allowincell="f" style="position:absolute;left:6988;top:12502;width:1437;height:23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4855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00;top:12502;width:1833;height:2878">
                  <v:shape id="shape_0" stroked="f" o:allowincell="f" style="position:absolute;left:8716;top:12502;width:1437;height:23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0;top:14855;width:1832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1. ANDĚL SVĚTLA V NEBI (4)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06:00Z</dcterms:created>
  <dc:creator>Ivo A. Benda</dc:creator>
  <dc:description/>
  <dc:language>en-US</dc:language>
  <cp:lastModifiedBy>IAB</cp:lastModifiedBy>
  <cp:lastPrinted>2004-11-10T17:47:00Z</cp:lastPrinted>
  <dcterms:modified xsi:type="dcterms:W3CDTF">2005-02-04T20:06:00Z</dcterms:modified>
  <cp:revision>2</cp:revision>
  <dc:subject/>
  <dc:title>www.vesmirni-lide.cz     www.universe-people.com</dc:title>
</cp:coreProperties>
</file>