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8944610</wp:posOffset>
                </wp:positionV>
                <wp:extent cx="1280160" cy="1280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80160"/>
                          <a:chOff x="0" y="0"/>
                          <a:chExt cx="1280160" cy="128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960" y="0"/>
                            <a:ext cx="12009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296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ZESTUP LÁSKOU, ZMĚNOU VIBRACE (DU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704.3pt;width:100.8pt;height:100.8pt" coordorigin="4,14086" coordsize="2016,20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;top:14086;width:1890;height:14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;top:15382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ZESTUP LÁSKOU, ZMĚNOU VIBRACE (DUH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4140</wp:posOffset>
                </wp:positionH>
                <wp:positionV relativeFrom="paragraph">
                  <wp:posOffset>8944610</wp:posOffset>
                </wp:positionV>
                <wp:extent cx="1280160" cy="1280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80160"/>
                          <a:chOff x="0" y="0"/>
                          <a:chExt cx="1280160" cy="1280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960" y="0"/>
                            <a:ext cx="12009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296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ZESTUP LÁSKOU, ZMĚNOU VIBRACE (DU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pt;margin-top:704.3pt;width:100.8pt;height:100.8pt" coordorigin="2164,14086" coordsize="2016,2016">
                <v:shape id="shape_0" stroked="f" o:allowincell="f" style="position:absolute;left:2227;top:14086;width:1890;height:14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164;top:15382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ZESTUP LÁSKOU, ZMĚNOU VIBRACE (DUH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5740</wp:posOffset>
                </wp:positionH>
                <wp:positionV relativeFrom="paragraph">
                  <wp:posOffset>8944610</wp:posOffset>
                </wp:positionV>
                <wp:extent cx="1280160" cy="1280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80160"/>
                          <a:chOff x="0" y="0"/>
                          <a:chExt cx="1280160" cy="1280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960" y="0"/>
                            <a:ext cx="12009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296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ZESTUP LÁSKOU, ZMĚNOU VIBRACE (DU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2pt;margin-top:704.3pt;width:100.8pt;height:100.8pt" coordorigin="4324,14086" coordsize="2016,2016">
                <v:shape id="shape_0" stroked="f" o:allowincell="f" style="position:absolute;left:4387;top:14086;width:1890;height:14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324;top:15382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ZESTUP LÁSKOU, ZMĚNOU VIBRACE (DUH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7340</wp:posOffset>
                </wp:positionH>
                <wp:positionV relativeFrom="paragraph">
                  <wp:posOffset>8944610</wp:posOffset>
                </wp:positionV>
                <wp:extent cx="1280160" cy="1280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80160"/>
                          <a:chOff x="0" y="0"/>
                          <a:chExt cx="1280160" cy="1280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9960" y="0"/>
                            <a:ext cx="12009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296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ZESTUP LÁSKOU, ZMĚNOU VIBRACE (DU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2pt;margin-top:704.3pt;width:100.8pt;height:100.8pt" coordorigin="6484,14086" coordsize="2016,2016">
                <v:shape id="shape_0" stroked="f" o:allowincell="f" style="position:absolute;left:6547;top:14086;width:1890;height:14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484;top:15382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ZESTUP LÁSKOU, ZMĚNOU VIBRACE (DUH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8940</wp:posOffset>
                </wp:positionH>
                <wp:positionV relativeFrom="paragraph">
                  <wp:posOffset>8944610</wp:posOffset>
                </wp:positionV>
                <wp:extent cx="1280160" cy="128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80160"/>
                          <a:chOff x="0" y="0"/>
                          <a:chExt cx="1280160" cy="1280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9960" y="0"/>
                            <a:ext cx="12009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296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ZESTUP LÁSKOU, ZMĚNOU VIBRACE (DU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2pt;margin-top:704.3pt;width:100.8pt;height:100.8pt" coordorigin="8644,14086" coordsize="2016,2016">
                <v:shape id="shape_0" stroked="f" o:allowincell="f" style="position:absolute;left:8707;top:14086;width:1890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644;top:15382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ZESTUP LÁSKOU, ZMĚNOU VIBRACE (DUH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134860" cy="17367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4840" cy="1736640"/>
                          <a:chOff x="0" y="0"/>
                          <a:chExt cx="71348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61.8pt;height:136.75pt" coordorigin="4,406" coordsize="11236,2735">
                <v:group id="shape_0" style="position:absolute;left:4;top:406;width:1876;height:2735">
                  <v:shape id="shape_0" stroked="f" o:allowincell="f" style="position:absolute;left:112;top:406;width:1682;height:222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2639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06;width:1876;height:2735">
                  <v:shape id="shape_0" stroked="f" o:allowincell="f" style="position:absolute;left:1984;top:406;width:1682;height:222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639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06;width:1876;height:2735">
                  <v:shape id="shape_0" stroked="f" o:allowincell="f" style="position:absolute;left:3856;top:406;width:1682;height:222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639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06;width:1876;height:2735">
                  <v:shape id="shape_0" stroked="f" o:allowincell="f" style="position:absolute;left:5728;top:406;width:1682;height:222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639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06;width:1876;height:2735">
                  <v:shape id="shape_0" stroked="f" o:allowincell="f" style="position:absolute;left:7600;top:406;width:1682;height:222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639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06;width:1876;height:2735">
                  <v:shape id="shape_0" stroked="f" o:allowincell="f" style="position:absolute;left:9472;top:406;width:1682;height:222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639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1995170</wp:posOffset>
                </wp:positionV>
                <wp:extent cx="7134860" cy="17367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4840" cy="1736640"/>
                          <a:chOff x="0" y="0"/>
                          <a:chExt cx="71348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57.1pt;width:561.8pt;height:136.75pt" coordorigin="4,3142" coordsize="11236,2735">
                <v:group id="shape_0" style="position:absolute;left:4;top:3142;width:1876;height:2735">
                  <v:shape id="shape_0" stroked="f" o:allowincell="f" style="position:absolute;left:112;top:3142;width:1682;height:222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375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142;width:1876;height:2735">
                  <v:shape id="shape_0" stroked="f" o:allowincell="f" style="position:absolute;left:1984;top:3142;width:1682;height:222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375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142;width:1876;height:2735">
                  <v:shape id="shape_0" stroked="f" o:allowincell="f" style="position:absolute;left:3856;top:3142;width:1682;height:222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375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142;width:1876;height:2735">
                  <v:shape id="shape_0" stroked="f" o:allowincell="f" style="position:absolute;left:5728;top:3142;width:1682;height:222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375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142;width:1876;height:2735">
                  <v:shape id="shape_0" stroked="f" o:allowincell="f" style="position:absolute;left:7600;top:3142;width:1682;height:222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375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142;width:1876;height:2735">
                  <v:shape id="shape_0" stroked="f" o:allowincell="f" style="position:absolute;left:9472;top:3142;width:1682;height:222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375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3732530</wp:posOffset>
                </wp:positionV>
                <wp:extent cx="7134860" cy="1736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4840" cy="1736640"/>
                          <a:chOff x="0" y="0"/>
                          <a:chExt cx="71348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93.9pt;width:561.8pt;height:136.75pt" coordorigin="4,5878" coordsize="11236,2735">
                <v:group id="shape_0" style="position:absolute;left:4;top:5878;width:1876;height:2735">
                  <v:shape id="shape_0" stroked="f" o:allowincell="f" style="position:absolute;left:112;top:5878;width:1682;height:2229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111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878;width:1876;height:2735">
                  <v:shape id="shape_0" stroked="f" o:allowincell="f" style="position:absolute;left:1984;top:5878;width:1682;height:222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111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878;width:1876;height:2735">
                  <v:shape id="shape_0" stroked="f" o:allowincell="f" style="position:absolute;left:3856;top:5878;width:1682;height:222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111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878;width:1876;height:2735">
                  <v:shape id="shape_0" stroked="f" o:allowincell="f" style="position:absolute;left:5728;top:5878;width:1682;height:222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111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878;width:1876;height:2735">
                  <v:shape id="shape_0" stroked="f" o:allowincell="f" style="position:absolute;left:7600;top:5878;width:1682;height:222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111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878;width:1876;height:2735">
                  <v:shape id="shape_0" stroked="f" o:allowincell="f" style="position:absolute;left:9472;top:5878;width:1682;height:222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111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5469890</wp:posOffset>
                </wp:positionV>
                <wp:extent cx="7134860" cy="17367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4840" cy="1736640"/>
                          <a:chOff x="0" y="0"/>
                          <a:chExt cx="71348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30.7pt;width:561.8pt;height:136.75pt" coordorigin="4,8614" coordsize="11236,2735">
                <v:group id="shape_0" style="position:absolute;left:4;top:8614;width:1876;height:2735">
                  <v:shape id="shape_0" stroked="f" o:allowincell="f" style="position:absolute;left:112;top:8614;width:1682;height:2229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847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8614;width:1876;height:2735">
                  <v:shape id="shape_0" stroked="f" o:allowincell="f" style="position:absolute;left:1984;top:8614;width:1682;height:2229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0847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8614;width:1876;height:2735">
                  <v:shape id="shape_0" stroked="f" o:allowincell="f" style="position:absolute;left:3856;top:8614;width:1682;height:222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0847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8614;width:1876;height:2735">
                  <v:shape id="shape_0" stroked="f" o:allowincell="f" style="position:absolute;left:5728;top:8614;width:1682;height:222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0847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8614;width:1876;height:2735">
                  <v:shape id="shape_0" stroked="f" o:allowincell="f" style="position:absolute;left:7600;top:8614;width:1682;height:222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0847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8614;width:1876;height:2735">
                  <v:shape id="shape_0" stroked="f" o:allowincell="f" style="position:absolute;left:9472;top:8614;width:1682;height:222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0847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</wp:posOffset>
                </wp:positionH>
                <wp:positionV relativeFrom="paragraph">
                  <wp:posOffset>7207250</wp:posOffset>
                </wp:positionV>
                <wp:extent cx="7134860" cy="17367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4840" cy="1736640"/>
                          <a:chOff x="0" y="0"/>
                          <a:chExt cx="713484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9124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68760" y="0"/>
                              <a:ext cx="106884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8040"/>
                              <a:ext cx="119124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 PŘIŠEL UČIT LÁSK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67.5pt;width:561.8pt;height:136.75pt" coordorigin="4,11350" coordsize="11236,2735">
                <v:group id="shape_0" style="position:absolute;left:4;top:11350;width:1876;height:2735">
                  <v:shape id="shape_0" stroked="f" o:allowincell="f" style="position:absolute;left:112;top:11350;width:1682;height:2229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583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350;width:1876;height:2735">
                  <v:shape id="shape_0" stroked="f" o:allowincell="f" style="position:absolute;left:1984;top:11350;width:1682;height:2229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3583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350;width:1876;height:2735">
                  <v:shape id="shape_0" stroked="f" o:allowincell="f" style="position:absolute;left:3856;top:11350;width:1682;height:2229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3583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350;width:1876;height:2735">
                  <v:shape id="shape_0" stroked="f" o:allowincell="f" style="position:absolute;left:5728;top:11350;width:1682;height:2229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3583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350;width:1876;height:2735">
                  <v:shape id="shape_0" stroked="f" o:allowincell="f" style="position:absolute;left:7600;top:11350;width:1682;height:2229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3583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350;width:1876;height:2735">
                  <v:shape id="shape_0" stroked="f" o:allowincell="f" style="position:absolute;left:9472;top:11350;width:1682;height:2229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3583;width:1875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 PŘIŠEL UČIT LÁSK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74. JEŽÍŠ PŘIŠEL UČIT LÁSKU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340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0:38:00Z</dcterms:created>
  <dc:creator>Ivo A. Benda</dc:creator>
  <dc:description/>
  <dc:language>en-US</dc:language>
  <cp:lastModifiedBy>IAB</cp:lastModifiedBy>
  <cp:lastPrinted>2004-11-10T17:47:00Z</cp:lastPrinted>
  <dcterms:modified xsi:type="dcterms:W3CDTF">2005-02-04T20:38:00Z</dcterms:modified>
  <cp:revision>2</cp:revision>
  <dc:subject/>
  <dc:title>www.vesmirni-lide.cz     www.universe-people.com</dc:title>
</cp:coreProperties>
</file>