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6807200" cy="1370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1370160"/>
                          <a:chOff x="0" y="0"/>
                          <a:chExt cx="680724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36pt;height:107.9pt" coordorigin="4,406" coordsize="10720,2158">
                <v:group id="shape_0" style="position:absolute;left:4;top:406;width:2080;height:21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5;top:406;width:1949;height:171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125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406;width:2080;height:2158">
                  <v:shape id="shape_0" stroked="f" o:allowincell="f" style="position:absolute;left:2245;top:406;width:1949;height:171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125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406;width:2080;height:2158">
                  <v:shape id="shape_0" stroked="f" o:allowincell="f" style="position:absolute;left:4405;top:406;width:1949;height:17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2125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406;width:2080;height:2158">
                  <v:shape id="shape_0" stroked="f" o:allowincell="f" style="position:absolute;left:6565;top:406;width:1949;height:17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2125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406;width:2080;height:2158">
                  <v:shape id="shape_0" stroked="f" o:allowincell="f" style="position:absolute;left:8725;top:406;width:1949;height:171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2125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720850</wp:posOffset>
                </wp:positionV>
                <wp:extent cx="6807200" cy="1370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1370160"/>
                          <a:chOff x="0" y="0"/>
                          <a:chExt cx="680724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5.5pt;width:536pt;height:107.9pt" coordorigin="4,2710" coordsize="10720,2158">
                <v:group id="shape_0" style="position:absolute;left:4;top:2710;width:2080;height:2158">
                  <v:shape id="shape_0" stroked="f" o:allowincell="f" style="position:absolute;left:85;top:2710;width:1949;height:171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429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2710;width:2080;height:2158">
                  <v:shape id="shape_0" stroked="f" o:allowincell="f" style="position:absolute;left:2245;top:2710;width:1949;height:171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4429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2710;width:2080;height:2158">
                  <v:shape id="shape_0" stroked="f" o:allowincell="f" style="position:absolute;left:4405;top:2710;width:1949;height:1717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4429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2710;width:2080;height:2158">
                  <v:shape id="shape_0" stroked="f" o:allowincell="f" style="position:absolute;left:6565;top:2710;width:1949;height:171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4429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2710;width:2080;height:2158">
                  <v:shape id="shape_0" stroked="f" o:allowincell="f" style="position:absolute;left:8725;top:2710;width:1949;height:171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4429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183890</wp:posOffset>
                </wp:positionV>
                <wp:extent cx="6807200" cy="1370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1370160"/>
                          <a:chOff x="0" y="0"/>
                          <a:chExt cx="680724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50.7pt;width:536pt;height:107.9pt" coordorigin="4,5014" coordsize="10720,2158">
                <v:group id="shape_0" style="position:absolute;left:4;top:5014;width:2080;height:2158">
                  <v:shape id="shape_0" stroked="f" o:allowincell="f" style="position:absolute;left:85;top:5014;width:1949;height:171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6733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5014;width:2080;height:2158">
                  <v:shape id="shape_0" stroked="f" o:allowincell="f" style="position:absolute;left:2245;top:5014;width:1949;height:1717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6733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5014;width:2080;height:2158">
                  <v:shape id="shape_0" stroked="f" o:allowincell="f" style="position:absolute;left:4405;top:5014;width:1949;height:171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6733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5014;width:2080;height:2158">
                  <v:shape id="shape_0" stroked="f" o:allowincell="f" style="position:absolute;left:6565;top:5014;width:1949;height:171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6733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5014;width:2080;height:2158">
                  <v:shape id="shape_0" stroked="f" o:allowincell="f" style="position:absolute;left:8725;top:5014;width:1949;height:171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6733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646930</wp:posOffset>
                </wp:positionV>
                <wp:extent cx="6807200" cy="1370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1370160"/>
                          <a:chOff x="0" y="0"/>
                          <a:chExt cx="680724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65.9pt;width:536pt;height:107.9pt" coordorigin="4,7318" coordsize="10720,2158">
                <v:group id="shape_0" style="position:absolute;left:4;top:7318;width:2080;height:2158">
                  <v:shape id="shape_0" stroked="f" o:allowincell="f" style="position:absolute;left:85;top:7318;width:1949;height:171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037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7318;width:2080;height:2158">
                  <v:shape id="shape_0" stroked="f" o:allowincell="f" style="position:absolute;left:2245;top:7318;width:1949;height:1717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9037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7318;width:2080;height:2158">
                  <v:shape id="shape_0" stroked="f" o:allowincell="f" style="position:absolute;left:4405;top:7318;width:1949;height:1717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9037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7318;width:2080;height:2158">
                  <v:shape id="shape_0" stroked="f" o:allowincell="f" style="position:absolute;left:6565;top:7318;width:1949;height:1717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9037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7318;width:2080;height:2158">
                  <v:shape id="shape_0" stroked="f" o:allowincell="f" style="position:absolute;left:8725;top:7318;width:1949;height:1717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9037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109970</wp:posOffset>
                </wp:positionV>
                <wp:extent cx="6807200" cy="1370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1370160"/>
                          <a:chOff x="0" y="0"/>
                          <a:chExt cx="680724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81.1pt;width:536pt;height:107.9pt" coordorigin="4,9622" coordsize="10720,2158">
                <v:group id="shape_0" style="position:absolute;left:4;top:9622;width:2080;height:2158">
                  <v:shape id="shape_0" stroked="f" o:allowincell="f" style="position:absolute;left:85;top:9622;width:1949;height:171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341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9622;width:2080;height:2158">
                  <v:shape id="shape_0" stroked="f" o:allowincell="f" style="position:absolute;left:2245;top:9622;width:1949;height:171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1341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9622;width:2080;height:2158">
                  <v:shape id="shape_0" stroked="f" o:allowincell="f" style="position:absolute;left:4405;top:9622;width:1949;height:171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11341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9622;width:2080;height:2158">
                  <v:shape id="shape_0" stroked="f" o:allowincell="f" style="position:absolute;left:6565;top:9622;width:1949;height:1717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11341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9622;width:2080;height:2158">
                  <v:shape id="shape_0" stroked="f" o:allowincell="f" style="position:absolute;left:8725;top:9622;width:1949;height:1717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1341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7573010</wp:posOffset>
                </wp:positionV>
                <wp:extent cx="6807200" cy="13703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1370160"/>
                          <a:chOff x="0" y="0"/>
                          <a:chExt cx="680724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208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51480" y="0"/>
                              <a:ext cx="1238400" cy="10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1520"/>
                              <a:ext cx="13208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6.3pt;width:536pt;height:107.9pt" coordorigin="4,11926" coordsize="10720,2158">
                <v:group id="shape_0" style="position:absolute;left:4;top:11926;width:2080;height:2158">
                  <v:shape id="shape_0" stroked="f" o:allowincell="f" style="position:absolute;left:85;top:11926;width:1949;height:171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645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1926;width:2080;height:2158">
                  <v:shape id="shape_0" stroked="f" o:allowincell="f" style="position:absolute;left:2245;top:11926;width:1949;height:171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3645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11926;width:2080;height:2158">
                  <v:shape id="shape_0" stroked="f" o:allowincell="f" style="position:absolute;left:4405;top:11926;width:1949;height:171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13645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11926;width:2080;height:2158">
                  <v:shape id="shape_0" stroked="f" o:allowincell="f" style="position:absolute;left:6565;top:11926;width:1949;height:171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13645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1926;width:2080;height:2158">
                  <v:shape id="shape_0" stroked="f" o:allowincell="f" style="position:absolute;left:8725;top:11926;width:1949;height:171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3645;width:207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92. </w:t>
      </w:r>
      <w:r>
        <w:rPr>
          <w:rFonts w:cs="Formata" w:ascii="Formata" w:hAnsi="Formata"/>
          <w:color w:val="FF0000"/>
          <w:sz w:val="16"/>
        </w:rPr>
        <w:t>LÉČENÍ ZEMĚ LÁSKOU (5)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8:27:00Z</dcterms:created>
  <dc:creator>Ivo A. Benda</dc:creator>
  <dc:description/>
  <dc:language>en-US</dc:language>
  <cp:lastModifiedBy>IAB</cp:lastModifiedBy>
  <cp:lastPrinted>2004-11-10T17:47:00Z</cp:lastPrinted>
  <dcterms:modified xsi:type="dcterms:W3CDTF">2005-02-05T08:27:00Z</dcterms:modified>
  <cp:revision>2</cp:revision>
  <dc:subject/>
  <dc:title>www.vesmirni-lide.cz     www.universe-people.com</dc:title>
</cp:coreProperties>
</file>