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9160" cy="14770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9120" cy="1477080"/>
                          <a:chOff x="0" y="0"/>
                          <a:chExt cx="9789120" cy="14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8pt;height:116.3pt" coordorigin="-26,380" coordsize="15416,2326">
                <v:group id="shape_0" style="position:absolute;left:-26;top:380;width:2456;height:232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0;top:380;width:2302;height:1722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2106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456;height:2326">
                  <v:shape id="shape_0" stroked="f" o:allowincell="f" style="position:absolute;left:2662;top:380;width:2302;height:1722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2106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456;height:2326">
                  <v:shape id="shape_0" stroked="f" o:allowincell="f" style="position:absolute;left:5254;top:380;width:2302;height:172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2106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456;height:2326">
                  <v:shape id="shape_0" stroked="f" o:allowincell="f" style="position:absolute;left:7846;top:380;width:2302;height:172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2106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456;height:2326">
                  <v:shape id="shape_0" stroked="f" o:allowincell="f" style="position:absolute;left:10438;top:380;width:2302;height:172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2106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456;height:2326">
                  <v:shape id="shape_0" stroked="f" o:allowincell="f" style="position:absolute;left:13030;top:380;width:2302;height:1722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2106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795780</wp:posOffset>
                </wp:positionV>
                <wp:extent cx="9789160" cy="14770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9120" cy="1477080"/>
                          <a:chOff x="0" y="0"/>
                          <a:chExt cx="9789120" cy="14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41.4pt;width:770.8pt;height:116.3pt" coordorigin="-26,2828" coordsize="15416,2326">
                <v:group id="shape_0" style="position:absolute;left:-26;top:2828;width:2456;height:2326">
                  <v:shape id="shape_0" stroked="f" o:allowincell="f" style="position:absolute;left:70;top:2828;width:2302;height:1722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4554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828;width:2456;height:2326">
                  <v:shape id="shape_0" stroked="f" o:allowincell="f" style="position:absolute;left:2662;top:2828;width:2302;height:172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4554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828;width:2456;height:2326">
                  <v:shape id="shape_0" stroked="f" o:allowincell="f" style="position:absolute;left:5254;top:2828;width:2302;height:1722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4554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828;width:2456;height:2326">
                  <v:shape id="shape_0" stroked="f" o:allowincell="f" style="position:absolute;left:7846;top:2828;width:2302;height:1722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4554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828;width:2456;height:2326">
                  <v:shape id="shape_0" stroked="f" o:allowincell="f" style="position:absolute;left:10438;top:2828;width:2302;height:1722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4554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828;width:2456;height:2326">
                  <v:shape id="shape_0" stroked="f" o:allowincell="f" style="position:absolute;left:13030;top:2828;width:2302;height:1722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4554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3350260</wp:posOffset>
                </wp:positionV>
                <wp:extent cx="9789160" cy="14770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9120" cy="1477080"/>
                          <a:chOff x="0" y="0"/>
                          <a:chExt cx="9789120" cy="14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63.8pt;width:770.8pt;height:116.3pt" coordorigin="-26,5276" coordsize="15416,2326">
                <v:group id="shape_0" style="position:absolute;left:-26;top:5276;width:2456;height:2326">
                  <v:shape id="shape_0" stroked="f" o:allowincell="f" style="position:absolute;left:70;top:5276;width:2302;height:172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7002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5276;width:2456;height:2326">
                  <v:shape id="shape_0" stroked="f" o:allowincell="f" style="position:absolute;left:2662;top:5276;width:2302;height:1722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7002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5276;width:2456;height:2326">
                  <v:shape id="shape_0" stroked="f" o:allowincell="f" style="position:absolute;left:5254;top:5276;width:2302;height:1722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7002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5276;width:2456;height:2326">
                  <v:shape id="shape_0" stroked="f" o:allowincell="f" style="position:absolute;left:7846;top:5276;width:2302;height:172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7002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5276;width:2456;height:2326">
                  <v:shape id="shape_0" stroked="f" o:allowincell="f" style="position:absolute;left:10438;top:5276;width:2302;height:1722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7002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5276;width:2456;height:2326">
                  <v:shape id="shape_0" stroked="f" o:allowincell="f" style="position:absolute;left:13030;top:5276;width:2302;height:1722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7002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904740</wp:posOffset>
                </wp:positionV>
                <wp:extent cx="9789160" cy="1477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9120" cy="1477080"/>
                          <a:chOff x="0" y="0"/>
                          <a:chExt cx="9789120" cy="147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9520" cy="1477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60840" y="0"/>
                              <a:ext cx="1462320" cy="1094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95840"/>
                              <a:ext cx="1559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LÉČENÍ ZEMĚ LÁSKOU ANDĚLI Z MATEŘSKÝCH VESMÍRNÝCH LODÍ    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5"/>
                                    <w:b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86.2pt;width:770.8pt;height:116.3pt" coordorigin="-26,7724" coordsize="15416,2326">
                <v:group id="shape_0" style="position:absolute;left:-26;top:7724;width:2456;height:2326">
                  <v:shape id="shape_0" stroked="f" o:allowincell="f" style="position:absolute;left:70;top:7724;width:2302;height:1722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9450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7724;width:2456;height:2326">
                  <v:shape id="shape_0" stroked="f" o:allowincell="f" style="position:absolute;left:2662;top:7724;width:2302;height:1722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9450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7724;width:2456;height:2326">
                  <v:shape id="shape_0" stroked="f" o:allowincell="f" style="position:absolute;left:5254;top:7724;width:2302;height:1722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9450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7724;width:2456;height:2326">
                  <v:shape id="shape_0" stroked="f" o:allowincell="f" style="position:absolute;left:7846;top:7724;width:2302;height:1722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9450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7724;width:2456;height:2326">
                  <v:shape id="shape_0" stroked="f" o:allowincell="f" style="position:absolute;left:10438;top:7724;width:2302;height:1722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9450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7724;width:2456;height:2326">
                  <v:shape id="shape_0" stroked="f" o:allowincell="f" style="position:absolute;left:13030;top:7724;width:2302;height:1722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9450;width:2455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LÉČENÍ ZEMĚ LÁSKOU ANDĚLI Z MATEŘSKÝCH VESMÍRNÝCH LODÍ     </w:t>
                          </w: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15"/>
                              <w:b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93. LÉČENÍ ZEMĚ LÁSKOU ANDĚLI Z MATEŘSKÝCH VESMÍRNÝCH LODÍ</w:t>
      </w:r>
      <w:r>
        <w:rPr>
          <w:rFonts w:cs="Formata" w:ascii="Formata" w:hAnsi="Formata"/>
          <w:b/>
          <w:color w:val="0000FF"/>
          <w:sz w:val="16"/>
        </w:rPr>
        <w:t xml:space="preserve"> 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8:33:00Z</dcterms:created>
  <dc:creator>Ivo A. Benda</dc:creator>
  <dc:description/>
  <dc:language>en-US</dc:language>
  <cp:lastModifiedBy>IAB</cp:lastModifiedBy>
  <cp:lastPrinted>2004-11-10T17:47:00Z</cp:lastPrinted>
  <dcterms:modified xsi:type="dcterms:W3CDTF">2005-02-05T08:33:00Z</dcterms:modified>
  <cp:revision>2</cp:revision>
  <dc:subject/>
  <dc:title>www.vesmirni-lide.cz     www.universe-people.com</dc:title>
</cp:coreProperties>
</file>