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241300</wp:posOffset>
                </wp:positionV>
                <wp:extent cx="9783445" cy="1372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72320"/>
                          <a:chOff x="0" y="0"/>
                          <a:chExt cx="9783360" cy="137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9pt;width:770.35pt;height:108.05pt" coordorigin="-26,380" coordsize="15407,2161">
                <v:group id="shape_0" style="position:absolute;left:-26;top:380;width:2447;height:216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1;top:380;width:2294;height:164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6;top:202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380;width:2447;height:2161">
                  <v:shape id="shape_0" stroked="f" o:allowincell="f" style="position:absolute;left:2663;top:380;width:2294;height:164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202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380;width:2447;height:2161">
                  <v:shape id="shape_0" stroked="f" o:allowincell="f" style="position:absolute;left:5255;top:380;width:2294;height:164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202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380;width:2447;height:2161">
                  <v:shape id="shape_0" stroked="f" o:allowincell="f" style="position:absolute;left:7847;top:380;width:2294;height:164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202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380;width:2447;height:2161">
                  <v:shape id="shape_0" stroked="f" o:allowincell="f" style="position:absolute;left:10439;top:380;width:2294;height:164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202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380;width:2447;height:2161">
                  <v:shape id="shape_0" stroked="f" o:allowincell="f" style="position:absolute;left:13031;top:380;width:2294;height:164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202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612900</wp:posOffset>
                </wp:positionV>
                <wp:extent cx="9783445" cy="1372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72320"/>
                          <a:chOff x="0" y="0"/>
                          <a:chExt cx="9783360" cy="137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27pt;width:770.35pt;height:108.05pt" coordorigin="-26,2540" coordsize="15407,2161">
                <v:group id="shape_0" style="position:absolute;left:-26;top:2540;width:2447;height:2161">
                  <v:shape id="shape_0" stroked="f" o:allowincell="f" style="position:absolute;left:71;top:2540;width:2294;height:164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418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2540;width:2447;height:2161">
                  <v:shape id="shape_0" stroked="f" o:allowincell="f" style="position:absolute;left:2663;top:2540;width:2294;height:164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418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2540;width:2447;height:2161">
                  <v:shape id="shape_0" stroked="f" o:allowincell="f" style="position:absolute;left:5255;top:2540;width:2294;height:164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418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2540;width:2447;height:2161">
                  <v:shape id="shape_0" stroked="f" o:allowincell="f" style="position:absolute;left:7847;top:2540;width:2294;height:164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418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2540;width:2447;height:2161">
                  <v:shape id="shape_0" stroked="f" o:allowincell="f" style="position:absolute;left:10439;top:2540;width:2294;height:164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418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2540;width:2447;height:2161">
                  <v:shape id="shape_0" stroked="f" o:allowincell="f" style="position:absolute;left:13031;top:2540;width:2294;height:164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418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2984500</wp:posOffset>
                </wp:positionV>
                <wp:extent cx="9783445" cy="1372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72320"/>
                          <a:chOff x="0" y="0"/>
                          <a:chExt cx="9783360" cy="137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35pt;width:770.35pt;height:108.05pt" coordorigin="-26,4700" coordsize="15407,2161">
                <v:group id="shape_0" style="position:absolute;left:-26;top:4700;width:2447;height:2161">
                  <v:shape id="shape_0" stroked="f" o:allowincell="f" style="position:absolute;left:71;top:4700;width:2294;height:164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634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4700;width:2447;height:2161">
                  <v:shape id="shape_0" stroked="f" o:allowincell="f" style="position:absolute;left:2663;top:4700;width:2294;height:164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634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4700;width:2447;height:2161">
                  <v:shape id="shape_0" stroked="f" o:allowincell="f" style="position:absolute;left:5255;top:4700;width:2294;height:1641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634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4700;width:2447;height:2161">
                  <v:shape id="shape_0" stroked="f" o:allowincell="f" style="position:absolute;left:7847;top:4700;width:2294;height:1641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634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4700;width:2447;height:2161">
                  <v:shape id="shape_0" stroked="f" o:allowincell="f" style="position:absolute;left:10439;top:4700;width:2294;height:164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634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4700;width:2447;height:2161">
                  <v:shape id="shape_0" stroked="f" o:allowincell="f" style="position:absolute;left:13031;top:4700;width:2294;height:164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634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4356100</wp:posOffset>
                </wp:positionV>
                <wp:extent cx="9783445" cy="1372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72320"/>
                          <a:chOff x="0" y="0"/>
                          <a:chExt cx="9783360" cy="137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343pt;width:770.35pt;height:108.05pt" coordorigin="-26,6860" coordsize="15407,2161">
                <v:group id="shape_0" style="position:absolute;left:-26;top:6860;width:2447;height:2161">
                  <v:shape id="shape_0" stroked="f" o:allowincell="f" style="position:absolute;left:71;top:6860;width:2294;height:164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850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6860;width:2447;height:2161">
                  <v:shape id="shape_0" stroked="f" o:allowincell="f" style="position:absolute;left:2663;top:6860;width:2294;height:164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850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6860;width:2447;height:2161">
                  <v:shape id="shape_0" stroked="f" o:allowincell="f" style="position:absolute;left:5255;top:6860;width:2294;height:164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850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6860;width:2447;height:2161">
                  <v:shape id="shape_0" stroked="f" o:allowincell="f" style="position:absolute;left:7847;top:6860;width:2294;height:164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850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6860;width:2447;height:2161">
                  <v:shape id="shape_0" stroked="f" o:allowincell="f" style="position:absolute;left:10439;top:6860;width:2294;height:164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850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6860;width:2447;height:2161">
                  <v:shape id="shape_0" stroked="f" o:allowincell="f" style="position:absolute;left:13031;top:6860;width:2294;height:164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850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</wp:posOffset>
                </wp:positionH>
                <wp:positionV relativeFrom="paragraph">
                  <wp:posOffset>5727700</wp:posOffset>
                </wp:positionV>
                <wp:extent cx="9783445" cy="13722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72320"/>
                          <a:chOff x="0" y="0"/>
                          <a:chExt cx="9783360" cy="137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61560" y="0"/>
                              <a:ext cx="145728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5537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BROUČCI – SVĚTLONOŠI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451pt;width:770.35pt;height:108.05pt" coordorigin="-26,9020" coordsize="15407,2161">
                <v:group id="shape_0" style="position:absolute;left:-26;top:9020;width:2447;height:2161">
                  <v:shape id="shape_0" stroked="f" o:allowincell="f" style="position:absolute;left:71;top:9020;width:2294;height:1641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1066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9020;width:2447;height:2161">
                  <v:shape id="shape_0" stroked="f" o:allowincell="f" style="position:absolute;left:2663;top:9020;width:2294;height:1641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1066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9020;width:2447;height:2161">
                  <v:shape id="shape_0" stroked="f" o:allowincell="f" style="position:absolute;left:5255;top:9020;width:2294;height:1641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1066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9020;width:2447;height:2161">
                  <v:shape id="shape_0" stroked="f" o:allowincell="f" style="position:absolute;left:7847;top:9020;width:2294;height:1641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1066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9020;width:2447;height:2161">
                  <v:shape id="shape_0" stroked="f" o:allowincell="f" style="position:absolute;left:10439;top:9020;width:2294;height:164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1066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9020;width:2447;height:2161">
                  <v:shape id="shape_0" stroked="f" o:allowincell="f" style="position:absolute;left:13031;top:9020;width:2294;height:164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10665;width:2446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BROUČCI – SVĚTLONOŠI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94. BROUČCI – SVĚTLONOŠI NA ZEMI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8:40:00Z</dcterms:created>
  <dc:creator>Ivo A. Benda</dc:creator>
  <dc:description/>
  <dc:language>en-US</dc:language>
  <cp:lastModifiedBy>IAB</cp:lastModifiedBy>
  <cp:lastPrinted>2004-11-10T17:47:00Z</cp:lastPrinted>
  <dcterms:modified xsi:type="dcterms:W3CDTF">2005-02-05T08:40:00Z</dcterms:modified>
  <cp:revision>2</cp:revision>
  <dc:subject/>
  <dc:title>www.vesmirni-lide.cz     www.universe-people.com</dc:title>
</cp:coreProperties>
</file>