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183515</wp:posOffset>
                </wp:positionV>
                <wp:extent cx="10414000" cy="1739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080" cy="1739160"/>
                          <a:chOff x="0" y="0"/>
                          <a:chExt cx="10414080" cy="1739160"/>
                        </a:xfrm>
                      </wpg:grpSpPr>
                      <wpg:grpSp>
                        <wpg:cNvGrpSpPr/>
                        <wpg:grpSpPr>
                          <a:xfrm>
                            <a:off x="1280160" y="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0480" y="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0320" y="180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0800" y="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0640" y="180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1120" y="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80960" y="180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4.45pt;width:820pt;height:136.95pt" coordorigin="-170,289" coordsize="16400,2739">
                <v:group id="shape_0" style="position:absolute;left:1846;top:289;width:2288;height:27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84;top:289;width:1766;height:215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46;top:2305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70;top:292;width:2288;height:2736">
                  <v:shape id="shape_0" stroked="f" o:allowincell="f" style="position:absolute;left:68;top:292;width:1766;height:215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2308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78;top:289;width:2288;height:2736">
                  <v:shape id="shape_0" stroked="f" o:allowincell="f" style="position:absolute;left:6116;top:289;width:1766;height:215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78;top:2305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62;top:292;width:2288;height:2736">
                  <v:shape id="shape_0" stroked="f" o:allowincell="f" style="position:absolute;left:4100;top:292;width:1766;height:215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62;top:2308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10;top:289;width:2288;height:2736">
                  <v:shape id="shape_0" stroked="f" o:allowincell="f" style="position:absolute;left:10148;top:289;width:1766;height:215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10;top:2305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92;width:2288;height:2736">
                  <v:shape id="shape_0" stroked="f" o:allowincell="f" style="position:absolute;left:8132;top:292;width:1766;height:215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2308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42;top:289;width:2288;height:2736">
                  <v:shape id="shape_0" stroked="f" o:allowincell="f" style="position:absolute;left:14180;top:289;width:1766;height:215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942;top:2305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26;top:292;width:2288;height:2736">
                  <v:shape id="shape_0" stroked="f" o:allowincell="f" style="position:absolute;left:12164;top:292;width:1766;height:215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26;top:2308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1922780</wp:posOffset>
                </wp:positionV>
                <wp:extent cx="10414000" cy="1739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080" cy="1739160"/>
                          <a:chOff x="0" y="0"/>
                          <a:chExt cx="10414080" cy="1739160"/>
                        </a:xfrm>
                      </wpg:grpSpPr>
                      <wpg:grpSp>
                        <wpg:cNvGrpSpPr/>
                        <wpg:grpSpPr>
                          <a:xfrm>
                            <a:off x="1280160" y="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0480" y="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0320" y="180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0800" y="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0640" y="180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1120" y="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80960" y="180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51.4pt;width:820pt;height:136.95pt" coordorigin="-170,3028" coordsize="16400,2739">
                <v:group id="shape_0" style="position:absolute;left:1846;top:3028;width:2288;height:2736">
                  <v:shape id="shape_0" stroked="f" o:allowincell="f" style="position:absolute;left:2084;top:3028;width:1766;height:2151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46;top:5044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70;top:3031;width:2288;height:2736">
                  <v:shape id="shape_0" stroked="f" o:allowincell="f" style="position:absolute;left:68;top:3031;width:1766;height:2151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5047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78;top:3028;width:2288;height:2736">
                  <v:shape id="shape_0" stroked="f" o:allowincell="f" style="position:absolute;left:6116;top:3028;width:1766;height:2151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78;top:5044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62;top:3031;width:2288;height:2736">
                  <v:shape id="shape_0" stroked="f" o:allowincell="f" style="position:absolute;left:4100;top:3031;width:1766;height:215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62;top:5047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10;top:3028;width:2288;height:2736">
                  <v:shape id="shape_0" stroked="f" o:allowincell="f" style="position:absolute;left:10148;top:3028;width:1766;height:215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10;top:5044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031;width:2288;height:2736">
                  <v:shape id="shape_0" stroked="f" o:allowincell="f" style="position:absolute;left:8132;top:3031;width:1766;height:215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5047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42;top:3028;width:2288;height:2736">
                  <v:shape id="shape_0" stroked="f" o:allowincell="f" style="position:absolute;left:14180;top:3028;width:1766;height:215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942;top:5044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26;top:3031;width:2288;height:2736">
                  <v:shape id="shape_0" stroked="f" o:allowincell="f" style="position:absolute;left:12164;top:3031;width:1766;height:215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26;top:5047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3660140</wp:posOffset>
                </wp:positionV>
                <wp:extent cx="10414000" cy="17392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080" cy="1739160"/>
                          <a:chOff x="0" y="0"/>
                          <a:chExt cx="10414080" cy="1739160"/>
                        </a:xfrm>
                      </wpg:grpSpPr>
                      <wpg:grpSp>
                        <wpg:cNvGrpSpPr/>
                        <wpg:grpSpPr>
                          <a:xfrm>
                            <a:off x="1280160" y="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0480" y="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0320" y="180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0800" y="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0640" y="180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1120" y="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80960" y="180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288.2pt;width:820pt;height:136.95pt" coordorigin="-170,5764" coordsize="16400,2739">
                <v:group id="shape_0" style="position:absolute;left:1846;top:5764;width:2288;height:2736">
                  <v:shape id="shape_0" stroked="f" o:allowincell="f" style="position:absolute;left:2084;top:5764;width:1766;height:2151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46;top:7780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70;top:5767;width:2288;height:2736">
                  <v:shape id="shape_0" stroked="f" o:allowincell="f" style="position:absolute;left:68;top:5767;width:1766;height:2151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7783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78;top:5764;width:2288;height:2736">
                  <v:shape id="shape_0" stroked="f" o:allowincell="f" style="position:absolute;left:6116;top:5764;width:1766;height:215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78;top:7780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62;top:5767;width:2288;height:2736">
                  <v:shape id="shape_0" stroked="f" o:allowincell="f" style="position:absolute;left:4100;top:5767;width:1766;height:215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62;top:7783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10;top:5764;width:2288;height:2736">
                  <v:shape id="shape_0" stroked="f" o:allowincell="f" style="position:absolute;left:10148;top:5764;width:1766;height:215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10;top:7780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5767;width:2288;height:2736">
                  <v:shape id="shape_0" stroked="f" o:allowincell="f" style="position:absolute;left:8132;top:5767;width:1766;height:215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7783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42;top:5764;width:2288;height:2736">
                  <v:shape id="shape_0" stroked="f" o:allowincell="f" style="position:absolute;left:14180;top:5764;width:1766;height:215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942;top:7780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26;top:5767;width:2288;height:2736">
                  <v:shape id="shape_0" stroked="f" o:allowincell="f" style="position:absolute;left:12164;top:5767;width:1766;height:215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26;top:7783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5399405</wp:posOffset>
                </wp:positionV>
                <wp:extent cx="10414000" cy="1739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080" cy="1739160"/>
                          <a:chOff x="0" y="0"/>
                          <a:chExt cx="10414080" cy="1739160"/>
                        </a:xfrm>
                      </wpg:grpSpPr>
                      <wpg:grpSp>
                        <wpg:cNvGrpSpPr/>
                        <wpg:grpSpPr>
                          <a:xfrm>
                            <a:off x="1280160" y="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0480" y="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0320" y="180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0800" y="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0640" y="180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1120" y="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80960" y="1800"/>
                            <a:ext cx="14529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151200" y="0"/>
                              <a:ext cx="11221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452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LOĎ HVĚZDNÝ PRACH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425.15pt;width:820pt;height:136.9pt" coordorigin="-170,8503" coordsize="16400,2738">
                <v:group id="shape_0" style="position:absolute;left:1846;top:8503;width:2288;height:2736">
                  <v:shape id="shape_0" stroked="f" o:allowincell="f" style="position:absolute;left:2084;top:8503;width:1766;height:215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46;top:10519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70;top:8506;width:2288;height:2736">
                  <v:shape id="shape_0" stroked="f" o:allowincell="f" style="position:absolute;left:68;top:8506;width:1766;height:215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10522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78;top:8503;width:2288;height:2736">
                  <v:shape id="shape_0" stroked="f" o:allowincell="f" style="position:absolute;left:6116;top:8503;width:1766;height:215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78;top:10519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62;top:8506;width:2288;height:2736">
                  <v:shape id="shape_0" stroked="f" o:allowincell="f" style="position:absolute;left:4100;top:8506;width:1766;height:215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62;top:10522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10;top:8503;width:2288;height:2736">
                  <v:shape id="shape_0" stroked="f" o:allowincell="f" style="position:absolute;left:10148;top:8503;width:1766;height:2151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10;top:10519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8506;width:2288;height:2736">
                  <v:shape id="shape_0" stroked="f" o:allowincell="f" style="position:absolute;left:8132;top:8506;width:1766;height:2151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10522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42;top:8503;width:2288;height:2736">
                  <v:shape id="shape_0" stroked="f" o:allowincell="f" style="position:absolute;left:14180;top:8503;width:1766;height:2151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942;top:10519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26;top:8506;width:2288;height:2736">
                  <v:shape id="shape_0" stroked="f" o:allowincell="f" style="position:absolute;left:12164;top:8506;width:1766;height:2151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26;top:10522;width:2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LOĎ HVĚZDNÝ PRACH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03. MATEŘSKÁ LOĎ HVĚZDNÝ PRACH 2 PTAAHOVY VESMÍRNÉ FLOTILY</w:t>
      </w:r>
      <w:r>
        <w:rPr>
          <w:rFonts w:cs="Formata" w:ascii="Formata" w:hAnsi="Formata"/>
          <w:b/>
          <w:color w:val="0000FF"/>
          <w:sz w:val="16"/>
        </w:rPr>
        <w:t xml:space="preserve"> – mini – 32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7:19:00Z</dcterms:created>
  <dc:creator>Ivo A. Benda</dc:creator>
  <dc:description/>
  <dc:language>en-US</dc:language>
  <cp:lastModifiedBy>IAB</cp:lastModifiedBy>
  <cp:lastPrinted>2005-02-05T09:08:00Z</cp:lastPrinted>
  <dcterms:modified xsi:type="dcterms:W3CDTF">2005-02-05T17:19:00Z</dcterms:modified>
  <cp:revision>2</cp:revision>
  <dc:subject/>
  <dc:title>www.vesmirni-lide.cz     www.universe-people.com</dc:title>
</cp:coreProperties>
</file>