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13232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61.6pt;height:122.4pt" coordorigin="4,2998" coordsize="11232,2448">
                <v:group id="shape_0" style="position:absolute;left:2308;top:2998;width:2016;height:24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08;top:2998;width:2015;height:189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96;top:4870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2998;width:2016;height:2448">
                  <v:shape id="shape_0" stroked="f" o:allowincell="f" style="position:absolute;left:4;top:2998;width:2015;height:18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;top:4870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2998;width:2016;height:2448">
                  <v:shape id="shape_0" stroked="f" o:allowincell="f" style="position:absolute;left:6916;top:2998;width:2015;height:189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4870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2998;width:2016;height:2448">
                  <v:shape id="shape_0" stroked="f" o:allowincell="f" style="position:absolute;left:4612;top:2998;width:2015;height:189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4870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98;width:2016;height:2448">
                  <v:shape id="shape_0" stroked="f" o:allowincell="f" style="position:absolute;left:9220;top:2998;width:2015;height:189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8;top:4870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3232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1.6pt;height:122.4pt" coordorigin="4,406" coordsize="11232,2448">
                <v:group id="shape_0" style="position:absolute;left:2308;top:406;width:2016;height:2448">
                  <v:shape id="shape_0" stroked="f" o:allowincell="f" style="position:absolute;left:2308;top:406;width:2015;height:189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227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06;width:2016;height:2448">
                  <v:shape id="shape_0" stroked="f" o:allowincell="f" style="position:absolute;left:4;top:406;width:2015;height:189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;top:227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06;width:2016;height:2448">
                  <v:shape id="shape_0" stroked="f" o:allowincell="f" style="position:absolute;left:6916;top:406;width:2015;height:189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227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06;width:2016;height:2448">
                  <v:shape id="shape_0" stroked="f" o:allowincell="f" style="position:absolute;left:4612;top:406;width:2015;height:189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227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2448">
                  <v:shape id="shape_0" stroked="f" o:allowincell="f" style="position:absolute;left:9220;top:406;width:2015;height:189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8;top:227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195570</wp:posOffset>
                </wp:positionV>
                <wp:extent cx="713232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9.1pt;width:561.6pt;height:122.4pt" coordorigin="4,8182" coordsize="11232,2448">
                <v:group id="shape_0" style="position:absolute;left:2308;top:8182;width:2016;height:2448">
                  <v:shape id="shape_0" stroked="f" o:allowincell="f" style="position:absolute;left:2308;top:8182;width:2015;height:189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10054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8182;width:2016;height:2448">
                  <v:shape id="shape_0" stroked="f" o:allowincell="f" style="position:absolute;left:4;top:8182;width:2015;height:189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;top:10054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8182;width:2016;height:2448">
                  <v:shape id="shape_0" stroked="f" o:allowincell="f" style="position:absolute;left:6916;top:8182;width:2015;height:189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10054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8182;width:2016;height:2448">
                  <v:shape id="shape_0" stroked="f" o:allowincell="f" style="position:absolute;left:4612;top:8182;width:2015;height:189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10054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182;width:2016;height:2448">
                  <v:shape id="shape_0" stroked="f" o:allowincell="f" style="position:absolute;left:9220;top:8182;width:2015;height:189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8;top:10054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13232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61.6pt;height:122.4pt" coordorigin="4,5590" coordsize="11232,2448">
                <v:group id="shape_0" style="position:absolute;left:2308;top:5590;width:2016;height:2448">
                  <v:shape id="shape_0" stroked="f" o:allowincell="f" style="position:absolute;left:2308;top:5590;width:2015;height:189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7462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5590;width:2016;height:2448">
                  <v:shape id="shape_0" stroked="f" o:allowincell="f" style="position:absolute;left:4;top:5590;width:2015;height:189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;top:7462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5590;width:2016;height:2448">
                  <v:shape id="shape_0" stroked="f" o:allowincell="f" style="position:absolute;left:6916;top:5590;width:2015;height:189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7462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5590;width:2016;height:2448">
                  <v:shape id="shape_0" stroked="f" o:allowincell="f" style="position:absolute;left:4612;top:5590;width:2015;height:189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7462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590;width:2016;height:2448">
                  <v:shape id="shape_0" stroked="f" o:allowincell="f" style="position:absolute;left:9220;top:5590;width:2015;height:189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8;top:7462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13232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61.6pt;height:122.4pt" coordorigin="4,13366" coordsize="11232,2448">
                <v:group id="shape_0" style="position:absolute;left:2308;top:13366;width:2016;height:2448">
                  <v:shape id="shape_0" stroked="f" o:allowincell="f" style="position:absolute;left:2308;top:13366;width:2015;height:189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1523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3366;width:2016;height:2448">
                  <v:shape id="shape_0" stroked="f" o:allowincell="f" style="position:absolute;left:4;top:13366;width:2015;height:189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;top:1523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3366;width:2016;height:2448">
                  <v:shape id="shape_0" stroked="f" o:allowincell="f" style="position:absolute;left:6916;top:13366;width:2015;height:189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1523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3366;width:2016;height:2448">
                  <v:shape id="shape_0" stroked="f" o:allowincell="f" style="position:absolute;left:4612;top:13366;width:2015;height:189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1523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3366;width:2016;height:2448">
                  <v:shape id="shape_0" stroked="f" o:allowincell="f" style="position:absolute;left:9220;top:13366;width:2015;height:189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8;top:15238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132320" cy="1554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4480"/>
                          <a:chOff x="0" y="0"/>
                          <a:chExt cx="7132320" cy="1554480"/>
                        </a:xfrm>
                      </wpg:grpSpPr>
                      <wpg:grpSp>
                        <wpg:cNvGrpSpPr/>
                        <wpg:grpSpPr>
                          <a:xfrm>
                            <a:off x="14630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2801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800" y="1188720"/>
                              <a:ext cx="1173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TVOŘENÍ LÁSKOU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61.6pt;height:122.4pt" coordorigin="4,10774" coordsize="11232,2448">
                <v:group id="shape_0" style="position:absolute;left:2308;top:10774;width:2016;height:2448">
                  <v:shape id="shape_0" stroked="f" o:allowincell="f" style="position:absolute;left:2308;top:10774;width:2015;height:189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6;top:12646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0774;width:2016;height:2448">
                  <v:shape id="shape_0" stroked="f" o:allowincell="f" style="position:absolute;left:4;top:10774;width:2015;height:189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;top:12646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0774;width:2016;height:2448">
                  <v:shape id="shape_0" stroked="f" o:allowincell="f" style="position:absolute;left:6916;top:10774;width:2015;height:189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4;top:12646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0774;width:2016;height:2448">
                  <v:shape id="shape_0" stroked="f" o:allowincell="f" style="position:absolute;left:4612;top:10774;width:2015;height:189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0;top:12646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774;width:2016;height:2448">
                  <v:shape id="shape_0" stroked="f" o:allowincell="f" style="position:absolute;left:9220;top:10774;width:2015;height:189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8;top:12646;width:184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TVOŘENÍ LÁSKOU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5. TVOŘENÍ LÁSKOU (2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37:00Z</dcterms:created>
  <dc:creator>Ivo A. Benda</dc:creator>
  <dc:description/>
  <dc:language>en-US</dc:language>
  <cp:lastModifiedBy>IAB</cp:lastModifiedBy>
  <cp:lastPrinted>2004-11-10T17:47:00Z</cp:lastPrinted>
  <dcterms:modified xsi:type="dcterms:W3CDTF">2005-02-05T17:37:00Z</dcterms:modified>
  <cp:revision>2</cp:revision>
  <dc:subject/>
  <dc:title>www.vesmirni-lide.cz     www.universe-people.com</dc:title>
</cp:coreProperties>
</file>