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166370</wp:posOffset>
                </wp:positionV>
                <wp:extent cx="7132320" cy="1250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251000"/>
                          <a:chOff x="0" y="0"/>
                          <a:chExt cx="7132320" cy="1251000"/>
                        </a:xfrm>
                      </wpg:grpSpPr>
                      <wpg:grpSp>
                        <wpg:cNvGrpSpPr/>
                        <wpg:grpSpPr>
                          <a:xfrm>
                            <a:off x="1828800" y="0"/>
                            <a:ext cx="1645920" cy="1251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641960" cy="87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40" y="730800"/>
                              <a:ext cx="164448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645920" cy="12510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1641960" cy="87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40" y="730800"/>
                              <a:ext cx="164448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5920" cy="12510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641960" cy="87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40" y="730800"/>
                              <a:ext cx="164448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5920" cy="12510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641960" cy="87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40" y="730800"/>
                              <a:ext cx="164448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3.1pt;width:561.6pt;height:98.5pt" coordorigin="4,262" coordsize="11232,1970">
                <v:group id="shape_0" style="position:absolute;left:2884;top:262;width:2592;height:197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884;top:262;width:2585;height:1381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86;top:1413;width:2589;height:8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262;width:2592;height:1970">
                  <v:shape id="shape_0" stroked="f" o:allowincell="f" style="position:absolute;left:4;top:262;width:2585;height:1381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;top:1413;width:2589;height:8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262;width:2592;height:1970">
                  <v:shape id="shape_0" stroked="f" o:allowincell="f" style="position:absolute;left:8644;top:262;width:2585;height:138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6;top:1413;width:2589;height:8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262;width:2592;height:1970">
                  <v:shape id="shape_0" stroked="f" o:allowincell="f" style="position:absolute;left:5764;top:262;width:2585;height:138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6;top:1413;width:2589;height:8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355090</wp:posOffset>
                </wp:positionV>
                <wp:extent cx="7132320" cy="1250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251000"/>
                          <a:chOff x="0" y="0"/>
                          <a:chExt cx="7132320" cy="1251000"/>
                        </a:xfrm>
                      </wpg:grpSpPr>
                      <wpg:grpSp>
                        <wpg:cNvGrpSpPr/>
                        <wpg:grpSpPr>
                          <a:xfrm>
                            <a:off x="1828800" y="0"/>
                            <a:ext cx="1645920" cy="12510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1641960" cy="87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40" y="730800"/>
                              <a:ext cx="164448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645920" cy="12510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1641960" cy="87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40" y="730800"/>
                              <a:ext cx="164448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5920" cy="12510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1641960" cy="87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40" y="730800"/>
                              <a:ext cx="164448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5920" cy="12510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1641960" cy="87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40" y="730800"/>
                              <a:ext cx="164448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06.7pt;width:561.6pt;height:98.5pt" coordorigin="4,2134" coordsize="11232,1970">
                <v:group id="shape_0" style="position:absolute;left:2884;top:2134;width:2592;height:1970">
                  <v:shape id="shape_0" stroked="f" o:allowincell="f" style="position:absolute;left:2884;top:2134;width:2585;height:1381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6;top:3285;width:2589;height:8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2134;width:2592;height:1970">
                  <v:shape id="shape_0" stroked="f" o:allowincell="f" style="position:absolute;left:4;top:2134;width:2585;height:1381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;top:3285;width:2589;height:8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2134;width:2592;height:1970">
                  <v:shape id="shape_0" stroked="f" o:allowincell="f" style="position:absolute;left:8644;top:2134;width:2585;height:1381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6;top:3285;width:2589;height:8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2134;width:2592;height:1970">
                  <v:shape id="shape_0" stroked="f" o:allowincell="f" style="position:absolute;left:5764;top:2134;width:2585;height:1381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6;top:3285;width:2589;height:8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2543810</wp:posOffset>
                </wp:positionV>
                <wp:extent cx="7132320" cy="1250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251000"/>
                          <a:chOff x="0" y="0"/>
                          <a:chExt cx="7132320" cy="1251000"/>
                        </a:xfrm>
                      </wpg:grpSpPr>
                      <wpg:grpSp>
                        <wpg:cNvGrpSpPr/>
                        <wpg:grpSpPr>
                          <a:xfrm>
                            <a:off x="1828800" y="0"/>
                            <a:ext cx="1645920" cy="12510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1641960" cy="87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40" y="730800"/>
                              <a:ext cx="164448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645920" cy="12510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1641960" cy="87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40" y="730800"/>
                              <a:ext cx="164448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5920" cy="12510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1641960" cy="87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40" y="730800"/>
                              <a:ext cx="164448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5920" cy="12510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1641960" cy="87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40" y="730800"/>
                              <a:ext cx="164448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00.3pt;width:561.6pt;height:98.5pt" coordorigin="4,4006" coordsize="11232,1970">
                <v:group id="shape_0" style="position:absolute;left:2884;top:4006;width:2592;height:1970">
                  <v:shape id="shape_0" stroked="f" o:allowincell="f" style="position:absolute;left:2884;top:4006;width:2585;height:1381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6;top:5157;width:2589;height:8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4006;width:2592;height:1970">
                  <v:shape id="shape_0" stroked="f" o:allowincell="f" style="position:absolute;left:4;top:4006;width:2585;height:1381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;top:5157;width:2589;height:8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4006;width:2592;height:1970">
                  <v:shape id="shape_0" stroked="f" o:allowincell="f" style="position:absolute;left:8644;top:4006;width:2585;height:138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6;top:5157;width:2589;height:8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4006;width:2592;height:1970">
                  <v:shape id="shape_0" stroked="f" o:allowincell="f" style="position:absolute;left:5764;top:4006;width:2585;height:138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6;top:5157;width:2589;height:8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3732530</wp:posOffset>
                </wp:positionV>
                <wp:extent cx="7132320" cy="12509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251000"/>
                          <a:chOff x="0" y="0"/>
                          <a:chExt cx="7132320" cy="1251000"/>
                        </a:xfrm>
                      </wpg:grpSpPr>
                      <wpg:grpSp>
                        <wpg:cNvGrpSpPr/>
                        <wpg:grpSpPr>
                          <a:xfrm>
                            <a:off x="1828800" y="0"/>
                            <a:ext cx="1645920" cy="12510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1641960" cy="87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40" y="730800"/>
                              <a:ext cx="164448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645920" cy="125100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0"/>
                              <a:ext cx="1641960" cy="87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40" y="730800"/>
                              <a:ext cx="164448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5920" cy="12510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1641960" cy="87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40" y="730800"/>
                              <a:ext cx="164448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5920" cy="125100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0"/>
                              <a:ext cx="1641960" cy="87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40" y="730800"/>
                              <a:ext cx="164448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93.9pt;width:561.6pt;height:98.5pt" coordorigin="4,5878" coordsize="11232,1970">
                <v:group id="shape_0" style="position:absolute;left:2884;top:5878;width:2592;height:1970">
                  <v:shape id="shape_0" stroked="f" o:allowincell="f" style="position:absolute;left:2884;top:5878;width:2585;height:1381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6;top:7029;width:2589;height:8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5878;width:2592;height:1970">
                  <v:shape id="shape_0" stroked="f" o:allowincell="f" style="position:absolute;left:4;top:5878;width:2585;height:1381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;top:7029;width:2589;height:8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5878;width:2592;height:1970">
                  <v:shape id="shape_0" stroked="f" o:allowincell="f" style="position:absolute;left:8644;top:5878;width:2585;height:1381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6;top:7029;width:2589;height:8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5878;width:2592;height:1970">
                  <v:shape id="shape_0" stroked="f" o:allowincell="f" style="position:absolute;left:5764;top:5878;width:2585;height:1381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6;top:7029;width:2589;height:8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4921250</wp:posOffset>
                </wp:positionV>
                <wp:extent cx="7132320" cy="12509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251000"/>
                          <a:chOff x="0" y="0"/>
                          <a:chExt cx="7132320" cy="1251000"/>
                        </a:xfrm>
                      </wpg:grpSpPr>
                      <wpg:grpSp>
                        <wpg:cNvGrpSpPr/>
                        <wpg:grpSpPr>
                          <a:xfrm>
                            <a:off x="1828800" y="0"/>
                            <a:ext cx="1645920" cy="12510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0"/>
                              <a:ext cx="1641960" cy="87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40" y="730800"/>
                              <a:ext cx="164448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645920" cy="125100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1641960" cy="87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40" y="730800"/>
                              <a:ext cx="164448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5920" cy="12510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0" y="0"/>
                              <a:ext cx="1641960" cy="87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40" y="730800"/>
                              <a:ext cx="164448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5920" cy="125100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0" y="0"/>
                              <a:ext cx="1641960" cy="87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40" y="730800"/>
                              <a:ext cx="164448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87.5pt;width:561.6pt;height:98.5pt" coordorigin="4,7750" coordsize="11232,1970">
                <v:group id="shape_0" style="position:absolute;left:2884;top:7750;width:2592;height:1970">
                  <v:shape id="shape_0" stroked="f" o:allowincell="f" style="position:absolute;left:2884;top:7750;width:2585;height:1381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6;top:8901;width:2589;height:8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7750;width:2592;height:1970">
                  <v:shape id="shape_0" stroked="f" o:allowincell="f" style="position:absolute;left:4;top:7750;width:2585;height:1381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;top:8901;width:2589;height:8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7750;width:2592;height:1970">
                  <v:shape id="shape_0" stroked="f" o:allowincell="f" style="position:absolute;left:8644;top:7750;width:2585;height:1381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6;top:8901;width:2589;height:8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7750;width:2592;height:1970">
                  <v:shape id="shape_0" stroked="f" o:allowincell="f" style="position:absolute;left:5764;top:7750;width:2585;height:1381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6;top:8901;width:2589;height:8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6109970</wp:posOffset>
                </wp:positionV>
                <wp:extent cx="7132320" cy="12509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251000"/>
                          <a:chOff x="0" y="0"/>
                          <a:chExt cx="7132320" cy="1251000"/>
                        </a:xfrm>
                      </wpg:grpSpPr>
                      <wpg:grpSp>
                        <wpg:cNvGrpSpPr/>
                        <wpg:grpSpPr>
                          <a:xfrm>
                            <a:off x="1828800" y="0"/>
                            <a:ext cx="1645920" cy="12510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0" y="0"/>
                              <a:ext cx="1641960" cy="87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40" y="730800"/>
                              <a:ext cx="164448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645920" cy="125100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0" y="0"/>
                              <a:ext cx="1641960" cy="87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40" y="730800"/>
                              <a:ext cx="164448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5920" cy="12510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0" y="0"/>
                              <a:ext cx="1641960" cy="87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40" y="730800"/>
                              <a:ext cx="164448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5920" cy="125100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0" y="0"/>
                              <a:ext cx="1641960" cy="87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40" y="730800"/>
                              <a:ext cx="164448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81.1pt;width:561.6pt;height:98.5pt" coordorigin="4,9622" coordsize="11232,1970">
                <v:group id="shape_0" style="position:absolute;left:2884;top:9622;width:2592;height:1970">
                  <v:shape id="shape_0" stroked="f" o:allowincell="f" style="position:absolute;left:2884;top:9622;width:2585;height:1381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6;top:10773;width:2589;height:8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9622;width:2592;height:1970">
                  <v:shape id="shape_0" stroked="f" o:allowincell="f" style="position:absolute;left:4;top:9622;width:2585;height:1381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;top:10773;width:2589;height:8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9622;width:2592;height:1970">
                  <v:shape id="shape_0" stroked="f" o:allowincell="f" style="position:absolute;left:8644;top:9622;width:2585;height:138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6;top:10773;width:2589;height:8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9622;width:2592;height:1970">
                  <v:shape id="shape_0" stroked="f" o:allowincell="f" style="position:absolute;left:5764;top:9622;width:2585;height:138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6;top:10773;width:2589;height:8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7298690</wp:posOffset>
                </wp:positionV>
                <wp:extent cx="7132320" cy="12509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251000"/>
                          <a:chOff x="0" y="0"/>
                          <a:chExt cx="7132320" cy="1251000"/>
                        </a:xfrm>
                      </wpg:grpSpPr>
                      <wpg:grpSp>
                        <wpg:cNvGrpSpPr/>
                        <wpg:grpSpPr>
                          <a:xfrm>
                            <a:off x="1828800" y="0"/>
                            <a:ext cx="1645920" cy="125100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0" y="0"/>
                              <a:ext cx="1641960" cy="87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40" y="730800"/>
                              <a:ext cx="164448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645920" cy="125100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0" y="0"/>
                              <a:ext cx="1641960" cy="87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40" y="730800"/>
                              <a:ext cx="164448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5920" cy="125100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0" y="0"/>
                              <a:ext cx="1641960" cy="87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40" y="730800"/>
                              <a:ext cx="164448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5920" cy="125100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0" y="0"/>
                              <a:ext cx="1641960" cy="87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40" y="730800"/>
                              <a:ext cx="164448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74.7pt;width:561.6pt;height:98.5pt" coordorigin="4,11494" coordsize="11232,1970">
                <v:group id="shape_0" style="position:absolute;left:2884;top:11494;width:2592;height:1970">
                  <v:shape id="shape_0" stroked="f" o:allowincell="f" style="position:absolute;left:2884;top:11494;width:2585;height:1381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6;top:12645;width:2589;height:8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11494;width:2592;height:1970">
                  <v:shape id="shape_0" stroked="f" o:allowincell="f" style="position:absolute;left:4;top:11494;width:2585;height:1381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;top:12645;width:2589;height:8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11494;width:2592;height:1970">
                  <v:shape id="shape_0" stroked="f" o:allowincell="f" style="position:absolute;left:8644;top:11494;width:2585;height:1381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6;top:12645;width:2589;height:8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11494;width:2592;height:1970">
                  <v:shape id="shape_0" stroked="f" o:allowincell="f" style="position:absolute;left:5764;top:11494;width:2585;height:1381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6;top:12645;width:2589;height:8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8487410</wp:posOffset>
                </wp:positionV>
                <wp:extent cx="7132320" cy="12509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251000"/>
                          <a:chOff x="0" y="0"/>
                          <a:chExt cx="7132320" cy="1251000"/>
                        </a:xfrm>
                      </wpg:grpSpPr>
                      <wpg:grpSp>
                        <wpg:cNvGrpSpPr/>
                        <wpg:grpSpPr>
                          <a:xfrm>
                            <a:off x="1828800" y="0"/>
                            <a:ext cx="1645920" cy="125100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0" y="0"/>
                              <a:ext cx="1641960" cy="87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40" y="730800"/>
                              <a:ext cx="164448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645920" cy="125100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0" y="0"/>
                              <a:ext cx="1641960" cy="87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40" y="730800"/>
                              <a:ext cx="164448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5920" cy="125100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0" y="0"/>
                              <a:ext cx="1641960" cy="87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40" y="730800"/>
                              <a:ext cx="164448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5920" cy="125100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0" y="0"/>
                              <a:ext cx="1641960" cy="87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40" y="730800"/>
                              <a:ext cx="164448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68.3pt;width:561.6pt;height:98.5pt" coordorigin="4,13366" coordsize="11232,1970">
                <v:group id="shape_0" style="position:absolute;left:2884;top:13366;width:2592;height:1970">
                  <v:shape id="shape_0" stroked="f" o:allowincell="f" style="position:absolute;left:2884;top:13366;width:2585;height:1381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6;top:14517;width:2589;height:8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13366;width:2592;height:1970">
                  <v:shape id="shape_0" stroked="f" o:allowincell="f" style="position:absolute;left:4;top:13366;width:2585;height:1381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;top:14517;width:2589;height:8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13366;width:2592;height:1970">
                  <v:shape id="shape_0" stroked="f" o:allowincell="f" style="position:absolute;left:8644;top:13366;width:2585;height:1381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6;top:14517;width:2589;height:8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13366;width:2592;height:1970">
                  <v:shape id="shape_0" stroked="f" o:allowincell="f" style="position:absolute;left:5764;top:13366;width:2585;height:1381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6;top:14517;width:2589;height:8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11. PLEJÁDSKÁ VESMÍRNÁ LOĎ (4)</w:t>
      </w:r>
      <w:r>
        <w:rPr>
          <w:rFonts w:cs="Formata" w:ascii="Formata" w:hAnsi="Formata"/>
          <w:b/>
          <w:color w:val="0000FF"/>
          <w:sz w:val="16"/>
        </w:rPr>
        <w:t xml:space="preserve"> – mini – 32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18:35:00Z</dcterms:created>
  <dc:creator>Ivo A. Benda</dc:creator>
  <dc:description/>
  <dc:language>en-US</dc:language>
  <cp:lastModifiedBy>IAB</cp:lastModifiedBy>
  <cp:lastPrinted>2005-02-05T09:08:00Z</cp:lastPrinted>
  <dcterms:modified xsi:type="dcterms:W3CDTF">2005-02-05T18:35:00Z</dcterms:modified>
  <cp:revision>2</cp:revision>
  <dc:subject/>
  <dc:title>www.vesmirni-lide.cz     www.universe-people.com</dc:title>
</cp:coreProperties>
</file>