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5264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3.2pt;height:108pt" coordorigin="4,406" coordsize="11264,2160">
                <v:group id="shape_0" style="position:absolute;left:4;top:406;width:1904;height: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6;top:406;width:1688;height:14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904;height:2160">
                  <v:shape id="shape_0" stroked="f" o:allowincell="f" style="position:absolute;left:1988;top:406;width:1688;height:14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904;height:2160">
                  <v:shape id="shape_0" stroked="f" o:allowincell="f" style="position:absolute;left:3860;top:406;width:1688;height:14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904;height:2160">
                  <v:shape id="shape_0" stroked="f" o:allowincell="f" style="position:absolute;left:5732;top:406;width:1688;height:14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904;height:2160">
                  <v:shape id="shape_0" stroked="f" o:allowincell="f" style="position:absolute;left:7604;top:406;width:1688;height:14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904;height:2160">
                  <v:shape id="shape_0" stroked="f" o:allowincell="f" style="position:absolute;left:9476;top:406;width:1688;height:14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8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629410</wp:posOffset>
                </wp:positionV>
                <wp:extent cx="715264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28.3pt;width:563.2pt;height:108pt" coordorigin="4,2566" coordsize="11264,2160">
                <v:group id="shape_0" style="position:absolute;left:4;top:2566;width:1904;height:2160">
                  <v:shape id="shape_0" stroked="f" o:allowincell="f" style="position:absolute;left:116;top:2566;width:1688;height:14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566;width:1904;height:2160">
                  <v:shape id="shape_0" stroked="f" o:allowincell="f" style="position:absolute;left:1988;top:2566;width:1688;height:14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566;width:1904;height:2160">
                  <v:shape id="shape_0" stroked="f" o:allowincell="f" style="position:absolute;left:3860;top:2566;width:1688;height:14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566;width:1904;height:2160">
                  <v:shape id="shape_0" stroked="f" o:allowincell="f" style="position:absolute;left:5732;top:2566;width:1688;height:14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566;width:1904;height:2160">
                  <v:shape id="shape_0" stroked="f" o:allowincell="f" style="position:absolute;left:7604;top:2566;width:1688;height:14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566;width:1904;height:2160">
                  <v:shape id="shape_0" stroked="f" o:allowincell="f" style="position:absolute;left:9476;top:2566;width:1688;height:14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0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001010</wp:posOffset>
                </wp:positionV>
                <wp:extent cx="715264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6.3pt;width:563.2pt;height:108pt" coordorigin="4,4726" coordsize="11264,2160">
                <v:group id="shape_0" style="position:absolute;left:4;top:4726;width:1904;height:2160">
                  <v:shape id="shape_0" stroked="f" o:allowincell="f" style="position:absolute;left:116;top:4726;width:1688;height:14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726;width:1904;height:2160">
                  <v:shape id="shape_0" stroked="f" o:allowincell="f" style="position:absolute;left:1988;top:4726;width:1688;height:14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726;width:1904;height:2160">
                  <v:shape id="shape_0" stroked="f" o:allowincell="f" style="position:absolute;left:3860;top:4726;width:1688;height:14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726;width:1904;height:2160">
                  <v:shape id="shape_0" stroked="f" o:allowincell="f" style="position:absolute;left:5732;top:4726;width:1688;height:14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726;width:1904;height:2160">
                  <v:shape id="shape_0" stroked="f" o:allowincell="f" style="position:absolute;left:7604;top:4726;width:1688;height:142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726;width:1904;height:2160">
                  <v:shape id="shape_0" stroked="f" o:allowincell="f" style="position:absolute;left:9476;top:4726;width:1688;height:142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18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372610</wp:posOffset>
                </wp:positionV>
                <wp:extent cx="715264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44.3pt;width:563.2pt;height:108pt" coordorigin="4,6886" coordsize="11264,2160">
                <v:group id="shape_0" style="position:absolute;left:4;top:6886;width:1904;height:2160">
                  <v:shape id="shape_0" stroked="f" o:allowincell="f" style="position:absolute;left:116;top:6886;width:1688;height:14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886;width:1904;height:2160">
                  <v:shape id="shape_0" stroked="f" o:allowincell="f" style="position:absolute;left:1988;top:6886;width:1688;height:14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886;width:1904;height:2160">
                  <v:shape id="shape_0" stroked="f" o:allowincell="f" style="position:absolute;left:3860;top:6886;width:1688;height:14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886;width:1904;height:2160">
                  <v:shape id="shape_0" stroked="f" o:allowincell="f" style="position:absolute;left:5732;top:6886;width:1688;height:14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886;width:1904;height:2160">
                  <v:shape id="shape_0" stroked="f" o:allowincell="f" style="position:absolute;left:7604;top:6886;width:1688;height:14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886;width:1904;height:2160">
                  <v:shape id="shape_0" stroked="f" o:allowincell="f" style="position:absolute;left:9476;top:6886;width:1688;height:14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4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5264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3.2pt;height:108pt" coordorigin="4,9046" coordsize="11264,2160">
                <v:group id="shape_0" style="position:absolute;left:4;top:9046;width:1904;height:2160">
                  <v:shape id="shape_0" stroked="f" o:allowincell="f" style="position:absolute;left:116;top:9046;width:1688;height:14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1904;height:2160">
                  <v:shape id="shape_0" stroked="f" o:allowincell="f" style="position:absolute;left:1988;top:9046;width:1688;height:14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1904;height:2160">
                  <v:shape id="shape_0" stroked="f" o:allowincell="f" style="position:absolute;left:3860;top:9046;width:1688;height:14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1904;height:2160">
                  <v:shape id="shape_0" stroked="f" o:allowincell="f" style="position:absolute;left:5732;top:9046;width:1688;height:14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1904;height:2160">
                  <v:shape id="shape_0" stroked="f" o:allowincell="f" style="position:absolute;left:7604;top:9046;width:1688;height:142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1904;height:2160">
                  <v:shape id="shape_0" stroked="f" o:allowincell="f" style="position:absolute;left:9476;top:9046;width:1688;height:14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50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115810</wp:posOffset>
                </wp:positionV>
                <wp:extent cx="715264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0.3pt;width:563.2pt;height:108pt" coordorigin="4,11206" coordsize="11264,2160">
                <v:group id="shape_0" style="position:absolute;left:4;top:11206;width:1904;height:2160">
                  <v:shape id="shape_0" stroked="f" o:allowincell="f" style="position:absolute;left:116;top:11206;width:1688;height:142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206;width:1904;height:2160">
                  <v:shape id="shape_0" stroked="f" o:allowincell="f" style="position:absolute;left:1988;top:11206;width:1688;height:142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206;width:1904;height:2160">
                  <v:shape id="shape_0" stroked="f" o:allowincell="f" style="position:absolute;left:3860;top:11206;width:1688;height:142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206;width:1904;height:2160">
                  <v:shape id="shape_0" stroked="f" o:allowincell="f" style="position:absolute;left:5732;top:11206;width:1688;height:142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206;width:1904;height:2160">
                  <v:shape id="shape_0" stroked="f" o:allowincell="f" style="position:absolute;left:7604;top:11206;width:1688;height:14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206;width:1904;height:2160">
                  <v:shape id="shape_0" stroked="f" o:allowincell="f" style="position:absolute;left:9476;top:11206;width:1688;height:142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66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15264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371600"/>
                          <a:chOff x="0" y="0"/>
                          <a:chExt cx="7152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88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71280" y="0"/>
                              <a:ext cx="107244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4480"/>
                              <a:ext cx="12088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A VYZAŘ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DUCHOVNÍHO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3.2pt;height:108pt" coordorigin="4,13366" coordsize="11264,2160">
                <v:group id="shape_0" style="position:absolute;left:4;top:13366;width:1904;height:2160">
                  <v:shape id="shape_0" stroked="f" o:allowincell="f" style="position:absolute;left:116;top:13366;width:1688;height:142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366;width:1904;height:2160">
                  <v:shape id="shape_0" stroked="f" o:allowincell="f" style="position:absolute;left:1988;top:13366;width:1688;height:1429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366;width:1904;height:2160">
                  <v:shape id="shape_0" stroked="f" o:allowincell="f" style="position:absolute;left:3860;top:13366;width:1688;height:1429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366;width:1904;height:2160">
                  <v:shape id="shape_0" stroked="f" o:allowincell="f" style="position:absolute;left:5732;top:13366;width:1688;height:1429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366;width:1904;height:2160">
                  <v:shape id="shape_0" stroked="f" o:allowincell="f" style="position:absolute;left:7604;top:13366;width:1688;height:142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366;width:1904;height:2160">
                  <v:shape id="shape_0" stroked="f" o:allowincell="f" style="position:absolute;left:9476;top:13366;width:1688;height:142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22;width:190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A VYZAŘ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DUCHOVNÍHO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8. OTVÍRÁNÍ A VYZAŘOVÁNÍ DUCHOVNÍHO SRDCE</w:t>
      </w:r>
      <w:r>
        <w:rPr>
          <w:rFonts w:cs="Formata" w:ascii="Formata" w:hAnsi="Formata"/>
          <w:b/>
          <w:color w:val="0000FF"/>
          <w:sz w:val="16"/>
        </w:rPr>
        <w:t xml:space="preserve"> – mini – 42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07:00Z</dcterms:created>
  <dc:creator>Ivo A. Benda</dc:creator>
  <dc:description/>
  <dc:language>en-US</dc:language>
  <cp:lastModifiedBy>IAB</cp:lastModifiedBy>
  <cp:lastPrinted>2005-03-28T08:07:00Z</cp:lastPrinted>
  <dcterms:modified xsi:type="dcterms:W3CDTF">2005-03-28T06:07:00Z</dcterms:modified>
  <cp:revision>2</cp:revision>
  <dc:subject/>
  <dc:title>www.vesmirni-lide.cz     www.universe-people.com</dc:title>
</cp:coreProperties>
</file>