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874885" cy="1353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3960"/>
                          <a:chOff x="0" y="0"/>
                          <a:chExt cx="98748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69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698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698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698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69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698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7.55pt;height:106.55pt" coordorigin="118,380" coordsize="15551,2131">
                <v:group id="shape_0" style="position:absolute;left:118;top:380;width:2591;height:21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698" stroked="f" o:allowincell="f" style="position:absolute;left:202;top:380;width:2358;height:165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1903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591;height:2131">
                  <v:shape id="shape_0" ID="mala%20obr698" stroked="f" o:allowincell="f" style="position:absolute;left:2794;top:380;width:2358;height:165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903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591;height:2131">
                  <v:shape id="shape_0" ID="mala%20obr698" stroked="f" o:allowincell="f" style="position:absolute;left:5386;top:380;width:2358;height:165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903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591;height:2131">
                  <v:shape id="shape_0" ID="mala%20obr698" stroked="f" o:allowincell="f" style="position:absolute;left:7978;top:380;width:2358;height:16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903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591;height:2131">
                  <v:shape id="shape_0" ID="mala%20obr698" stroked="f" o:allowincell="f" style="position:absolute;left:10570;top:380;width:2358;height:165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903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591;height:2131">
                  <v:shape id="shape_0" ID="mala%20obr698" stroked="f" o:allowincell="f" style="position:absolute;left:13162;top:380;width:2358;height:165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903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04340</wp:posOffset>
                </wp:positionV>
                <wp:extent cx="9874885" cy="1353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3960"/>
                          <a:chOff x="0" y="0"/>
                          <a:chExt cx="98748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698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698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698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698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698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698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4.2pt;width:777.55pt;height:106.55pt" coordorigin="118,2684" coordsize="15551,2131">
                <v:group id="shape_0" style="position:absolute;left:118;top:2684;width:2591;height:2131">
                  <v:shape id="shape_0" ID="mala%20obr698" stroked="f" o:allowincell="f" style="position:absolute;left:202;top:2684;width:2358;height:165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207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684;width:2591;height:2131">
                  <v:shape id="shape_0" ID="mala%20obr698" stroked="f" o:allowincell="f" style="position:absolute;left:2794;top:2684;width:2358;height:165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207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684;width:2591;height:2131">
                  <v:shape id="shape_0" ID="mala%20obr698" stroked="f" o:allowincell="f" style="position:absolute;left:5386;top:2684;width:2358;height:165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207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684;width:2591;height:2131">
                  <v:shape id="shape_0" ID="mala%20obr698" stroked="f" o:allowincell="f" style="position:absolute;left:7978;top:2684;width:2358;height:165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207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684;width:2591;height:2131">
                  <v:shape id="shape_0" ID="mala%20obr698" stroked="f" o:allowincell="f" style="position:absolute;left:10570;top:2684;width:2358;height:165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207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684;width:2591;height:2131">
                  <v:shape id="shape_0" ID="mala%20obr698" stroked="f" o:allowincell="f" style="position:absolute;left:13162;top:2684;width:2358;height:165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207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167380</wp:posOffset>
                </wp:positionV>
                <wp:extent cx="9874885" cy="1353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3960"/>
                          <a:chOff x="0" y="0"/>
                          <a:chExt cx="98748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698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698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698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698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698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698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49.4pt;width:777.55pt;height:106.55pt" coordorigin="118,4988" coordsize="15551,2131">
                <v:group id="shape_0" style="position:absolute;left:118;top:4988;width:2591;height:2131">
                  <v:shape id="shape_0" ID="mala%20obr698" stroked="f" o:allowincell="f" style="position:absolute;left:202;top:4988;width:2358;height:165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511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988;width:2591;height:2131">
                  <v:shape id="shape_0" ID="mala%20obr698" stroked="f" o:allowincell="f" style="position:absolute;left:2794;top:4988;width:2358;height:165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511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988;width:2591;height:2131">
                  <v:shape id="shape_0" ID="mala%20obr698" stroked="f" o:allowincell="f" style="position:absolute;left:5386;top:4988;width:2358;height:165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511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988;width:2591;height:2131">
                  <v:shape id="shape_0" ID="mala%20obr698" stroked="f" o:allowincell="f" style="position:absolute;left:7978;top:4988;width:2358;height:165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511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988;width:2591;height:2131">
                  <v:shape id="shape_0" ID="mala%20obr698" stroked="f" o:allowincell="f" style="position:absolute;left:10570;top:4988;width:2358;height:165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511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988;width:2591;height:2131">
                  <v:shape id="shape_0" ID="mala%20obr698" stroked="f" o:allowincell="f" style="position:absolute;left:13162;top:4988;width:2358;height:165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511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630420</wp:posOffset>
                </wp:positionV>
                <wp:extent cx="9874885" cy="1353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353960"/>
                          <a:chOff x="0" y="0"/>
                          <a:chExt cx="9874800" cy="13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698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698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698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698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698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35396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698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3280" y="0"/>
                              <a:ext cx="1497960" cy="105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6960"/>
                              <a:ext cx="164520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MILOVA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64.6pt;width:777.55pt;height:106.55pt" coordorigin="118,7292" coordsize="15551,2131">
                <v:group id="shape_0" style="position:absolute;left:118;top:7292;width:2591;height:2131">
                  <v:shape id="shape_0" ID="mala%20obr698" stroked="f" o:allowincell="f" style="position:absolute;left:202;top:7292;width:2358;height:165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815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292;width:2591;height:2131">
                  <v:shape id="shape_0" ID="mala%20obr698" stroked="f" o:allowincell="f" style="position:absolute;left:2794;top:7292;width:2358;height:165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815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292;width:2591;height:2131">
                  <v:shape id="shape_0" ID="mala%20obr698" stroked="f" o:allowincell="f" style="position:absolute;left:5386;top:7292;width:2358;height:165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815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292;width:2591;height:2131">
                  <v:shape id="shape_0" ID="mala%20obr698" stroked="f" o:allowincell="f" style="position:absolute;left:7978;top:7292;width:2358;height:165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815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292;width:2591;height:2131">
                  <v:shape id="shape_0" ID="mala%20obr698" stroked="f" o:allowincell="f" style="position:absolute;left:10570;top:7292;width:2358;height:165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815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292;width:2591;height:2131">
                  <v:shape id="shape_0" ID="mala%20obr698" stroked="f" o:allowincell="f" style="position:absolute;left:13162;top:7292;width:2358;height:165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815;width:2590;height:6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MILOVA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32. ZAMILOVANÍ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8:00Z</dcterms:created>
  <dc:creator>Ivo A. Benda</dc:creator>
  <dc:description/>
  <dc:language>en-US</dc:language>
  <cp:lastModifiedBy>IAB</cp:lastModifiedBy>
  <cp:lastPrinted>2004-11-10T17:47:00Z</cp:lastPrinted>
  <dcterms:modified xsi:type="dcterms:W3CDTF">2005-02-18T08:18:00Z</dcterms:modified>
  <cp:revision>2</cp:revision>
  <dc:subject/>
  <dc:title>www.vesmirni-lide.cz     www.universe-people.com</dc:title>
</cp:coreProperties>
</file>