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57810</wp:posOffset>
                </wp:positionV>
                <wp:extent cx="6859905" cy="1737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9800" cy="1737360"/>
                          <a:chOff x="0" y="0"/>
                          <a:chExt cx="68598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0" name="mala%20obr1762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1440" y="0"/>
                              <a:ext cx="118116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MOC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" name="mala%20obr1762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1440" y="0"/>
                              <a:ext cx="118116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MOC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" name="mala%20obr1762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1440" y="0"/>
                              <a:ext cx="118116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MOC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3" name="mala%20obr1762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1440" y="0"/>
                              <a:ext cx="118116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MOC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820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4" name="mala%20obr1762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1440" y="0"/>
                              <a:ext cx="118116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MOC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0.3pt;width:540.15pt;height:136.8pt" coordorigin="4,406" coordsize="10803,2736">
                <v:group id="shape_0" style="position:absolute;left:4;top:406;width:2160;height:273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mala%20obr1762" stroked="f" o:allowincell="f" style="position:absolute;left:148;top:406;width:1859;height:2051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422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MOC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406;width:2160;height:2736">
                  <v:shape id="shape_0" ID="mala%20obr1762" stroked="f" o:allowincell="f" style="position:absolute;left:2308;top:406;width:1859;height:205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2422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MOC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24;top:406;width:2160;height:2736">
                  <v:shape id="shape_0" ID="mala%20obr1762" stroked="f" o:allowincell="f" style="position:absolute;left:4468;top:406;width:1859;height:205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4;top:2422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MOC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4;top:406;width:2160;height:2736">
                  <v:shape id="shape_0" ID="mala%20obr1762" stroked="f" o:allowincell="f" style="position:absolute;left:6628;top:406;width:1859;height:205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4;top:2422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MOC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7;top:406;width:2160;height:2736">
                  <v:shape id="shape_0" ID="mala%20obr1762" stroked="f" o:allowincell="f" style="position:absolute;left:8791;top:406;width:1859;height:205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7;top:2422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MOC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086610</wp:posOffset>
                </wp:positionV>
                <wp:extent cx="6859905" cy="1737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9800" cy="1737360"/>
                          <a:chOff x="0" y="0"/>
                          <a:chExt cx="68598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5" name="mala%20obr1762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91440" y="0"/>
                              <a:ext cx="118116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MOC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6" name="mala%20obr1762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91440" y="0"/>
                              <a:ext cx="118116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MOC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7" name="mala%20obr1762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91440" y="0"/>
                              <a:ext cx="118116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MOC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8" name="mala%20obr1762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91440" y="0"/>
                              <a:ext cx="118116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MOC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820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9" name="mala%20obr1762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91440" y="0"/>
                              <a:ext cx="118116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MOC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64.3pt;width:540.15pt;height:136.8pt" coordorigin="4,3286" coordsize="10803,2736">
                <v:group id="shape_0" style="position:absolute;left:4;top:3286;width:2160;height:2736">
                  <v:shape id="shape_0" ID="mala%20obr1762" stroked="f" o:allowincell="f" style="position:absolute;left:148;top:3286;width:1859;height:2051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302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MOC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3286;width:2160;height:2736">
                  <v:shape id="shape_0" ID="mala%20obr1762" stroked="f" o:allowincell="f" style="position:absolute;left:2308;top:3286;width:1859;height:2051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5302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MOC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24;top:3286;width:2160;height:2736">
                  <v:shape id="shape_0" ID="mala%20obr1762" stroked="f" o:allowincell="f" style="position:absolute;left:4468;top:3286;width:1859;height:2051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4;top:5302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MOC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4;top:3286;width:2160;height:2736">
                  <v:shape id="shape_0" ID="mala%20obr1762" stroked="f" o:allowincell="f" style="position:absolute;left:6628;top:3286;width:1859;height:205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4;top:5302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MOC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7;top:3286;width:2160;height:2736">
                  <v:shape id="shape_0" ID="mala%20obr1762" stroked="f" o:allowincell="f" style="position:absolute;left:8791;top:3286;width:1859;height:205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7;top:5302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MOC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915410</wp:posOffset>
                </wp:positionV>
                <wp:extent cx="6859905" cy="17373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9800" cy="1737360"/>
                          <a:chOff x="0" y="0"/>
                          <a:chExt cx="68598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0" name="mala%20obr1762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91440" y="0"/>
                              <a:ext cx="118116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MOC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1" name="mala%20obr1762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91440" y="0"/>
                              <a:ext cx="118116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MOC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2" name="mala%20obr1762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91440" y="0"/>
                              <a:ext cx="118116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MOC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3" name="mala%20obr1762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91440" y="0"/>
                              <a:ext cx="118116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MOC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820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4" name="mala%20obr1762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91440" y="0"/>
                              <a:ext cx="118116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MOC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08.3pt;width:540.15pt;height:136.8pt" coordorigin="4,6166" coordsize="10803,2736">
                <v:group id="shape_0" style="position:absolute;left:4;top:6166;width:2160;height:2736">
                  <v:shape id="shape_0" ID="mala%20obr1762" stroked="f" o:allowincell="f" style="position:absolute;left:148;top:6166;width:1859;height:2051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182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MOC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6166;width:2160;height:2736">
                  <v:shape id="shape_0" ID="mala%20obr1762" stroked="f" o:allowincell="f" style="position:absolute;left:2308;top:6166;width:1859;height:2051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8182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MOC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24;top:6166;width:2160;height:2736">
                  <v:shape id="shape_0" ID="mala%20obr1762" stroked="f" o:allowincell="f" style="position:absolute;left:4468;top:6166;width:1859;height:2051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4;top:8182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MOC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4;top:6166;width:2160;height:2736">
                  <v:shape id="shape_0" ID="mala%20obr1762" stroked="f" o:allowincell="f" style="position:absolute;left:6628;top:6166;width:1859;height:2051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4;top:8182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MOC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7;top:6166;width:2160;height:2736">
                  <v:shape id="shape_0" ID="mala%20obr1762" stroked="f" o:allowincell="f" style="position:absolute;left:8791;top:6166;width:1859;height:2051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7;top:8182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MOC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744210</wp:posOffset>
                </wp:positionV>
                <wp:extent cx="6859905" cy="17373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9800" cy="1737360"/>
                          <a:chOff x="0" y="0"/>
                          <a:chExt cx="68598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5" name="mala%20obr1762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91440" y="0"/>
                              <a:ext cx="118116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MOC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6" name="mala%20obr1762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91440" y="0"/>
                              <a:ext cx="118116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MOC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7" name="mala%20obr1762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91440" y="0"/>
                              <a:ext cx="118116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MOC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8" name="mala%20obr1762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91440" y="0"/>
                              <a:ext cx="118116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MOC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820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9" name="mala%20obr1762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91440" y="0"/>
                              <a:ext cx="118116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MOC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52.3pt;width:540.15pt;height:136.8pt" coordorigin="4,9046" coordsize="10803,2736">
                <v:group id="shape_0" style="position:absolute;left:4;top:9046;width:2160;height:2736">
                  <v:shape id="shape_0" ID="mala%20obr1762" stroked="f" o:allowincell="f" style="position:absolute;left:148;top:9046;width:1859;height:2051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062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MOC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9046;width:2160;height:2736">
                  <v:shape id="shape_0" ID="mala%20obr1762" stroked="f" o:allowincell="f" style="position:absolute;left:2308;top:9046;width:1859;height:2051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11062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MOC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24;top:9046;width:2160;height:2736">
                  <v:shape id="shape_0" ID="mala%20obr1762" stroked="f" o:allowincell="f" style="position:absolute;left:4468;top:9046;width:1859;height:2051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4;top:11062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MOC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4;top:9046;width:2160;height:2736">
                  <v:shape id="shape_0" ID="mala%20obr1762" stroked="f" o:allowincell="f" style="position:absolute;left:6628;top:9046;width:1859;height:2051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4;top:11062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MOC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7;top:9046;width:2160;height:2736">
                  <v:shape id="shape_0" ID="mala%20obr1762" stroked="f" o:allowincell="f" style="position:absolute;left:8791;top:9046;width:1859;height:2051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7;top:11062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MOC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573010</wp:posOffset>
                </wp:positionV>
                <wp:extent cx="6859905" cy="17373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9800" cy="1737360"/>
                          <a:chOff x="0" y="0"/>
                          <a:chExt cx="68598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0" name="mala%20obr1762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91440" y="0"/>
                              <a:ext cx="118116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MOC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1" name="mala%20obr1762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91440" y="0"/>
                              <a:ext cx="118116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MOC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2" name="mala%20obr1762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91440" y="0"/>
                              <a:ext cx="118116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MOC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3" name="mala%20obr1762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91440" y="0"/>
                              <a:ext cx="118116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MOC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820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4" name="mala%20obr1762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91440" y="0"/>
                              <a:ext cx="118116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MOC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96.3pt;width:540.15pt;height:136.8pt" coordorigin="4,11926" coordsize="10803,2736">
                <v:group id="shape_0" style="position:absolute;left:4;top:11926;width:2160;height:2736">
                  <v:shape id="shape_0" ID="mala%20obr1762" stroked="f" o:allowincell="f" style="position:absolute;left:148;top:11926;width:1859;height:2051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3942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MOC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11926;width:2160;height:2736">
                  <v:shape id="shape_0" ID="mala%20obr1762" stroked="f" o:allowincell="f" style="position:absolute;left:2308;top:11926;width:1859;height:205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13942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MOC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24;top:11926;width:2160;height:2736">
                  <v:shape id="shape_0" ID="mala%20obr1762" stroked="f" o:allowincell="f" style="position:absolute;left:4468;top:11926;width:1859;height:205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4;top:13942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MOC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4;top:11926;width:2160;height:2736">
                  <v:shape id="shape_0" ID="mala%20obr1762" stroked="f" o:allowincell="f" style="position:absolute;left:6628;top:11926;width:1859;height:2051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4;top:13942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MOC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7;top:11926;width:2160;height:2736">
                  <v:shape id="shape_0" ID="mala%20obr1762" stroked="f" o:allowincell="f" style="position:absolute;left:8791;top:11926;width:1859;height:2051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7;top:13942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MOC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74. VZESTUP PLANETY ZEMĚ – POMOC VESMÍRNÝCH LIDÍ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2:06:00Z</dcterms:created>
  <dc:creator>Ivo A. Benda</dc:creator>
  <dc:description/>
  <dc:language>en-US</dc:language>
  <cp:lastModifiedBy>IAB</cp:lastModifiedBy>
  <cp:lastPrinted>2005-03-26T12:04:00Z</cp:lastPrinted>
  <dcterms:modified xsi:type="dcterms:W3CDTF">2005-03-26T22:06:00Z</dcterms:modified>
  <cp:revision>2</cp:revision>
  <dc:subject/>
  <dc:title>www.vesmirni-lide.cz     www.universe-people.com</dc:title>
</cp:coreProperties>
</file>