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6370</wp:posOffset>
                </wp:positionV>
                <wp:extent cx="7106920" cy="1645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6760" cy="1645200"/>
                          <a:chOff x="0" y="0"/>
                          <a:chExt cx="7106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76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765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765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765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765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765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3.1pt;width:559.6pt;height:129.55pt" coordorigin="4,262" coordsize="11192,2591">
                <v:group id="shape_0" style="position:absolute;left:4;top:262;width:1832;height:259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765" stroked="f" o:allowincell="f" style="position:absolute;left:54;top:262;width:1685;height:195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175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262;width:1832;height:2591">
                  <v:shape id="shape_0" ID="mala%20obr1765" stroked="f" o:allowincell="f" style="position:absolute;left:1926;top:262;width:1685;height:195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175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262;width:1832;height:2591">
                  <v:shape id="shape_0" ID="mala%20obr1765" stroked="f" o:allowincell="f" style="position:absolute;left:3798;top:262;width:1685;height:195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175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262;width:1832;height:2591">
                  <v:shape id="shape_0" ID="mala%20obr1765" stroked="f" o:allowincell="f" style="position:absolute;left:5670;top:262;width:1685;height:195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175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262;width:1832;height:2591">
                  <v:shape id="shape_0" ID="mala%20obr1765" stroked="f" o:allowincell="f" style="position:absolute;left:7542;top:262;width:1685;height:195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175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262;width:1832;height:2591">
                  <v:shape id="shape_0" ID="mala%20obr1765" stroked="f" o:allowincell="f" style="position:absolute;left:9414;top:262;width:1685;height:195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175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1903730</wp:posOffset>
                </wp:positionV>
                <wp:extent cx="7106920" cy="1645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6760" cy="1645200"/>
                          <a:chOff x="0" y="0"/>
                          <a:chExt cx="7106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765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765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765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765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765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765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49.9pt;width:559.6pt;height:129.55pt" coordorigin="4,2998" coordsize="11192,2591">
                <v:group id="shape_0" style="position:absolute;left:4;top:2998;width:1832;height:2591">
                  <v:shape id="shape_0" ID="mala%20obr1765" stroked="f" o:allowincell="f" style="position:absolute;left:54;top:2998;width:1685;height:195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4911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2998;width:1832;height:2591">
                  <v:shape id="shape_0" ID="mala%20obr1765" stroked="f" o:allowincell="f" style="position:absolute;left:1926;top:2998;width:1685;height:195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4911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2998;width:1832;height:2591">
                  <v:shape id="shape_0" ID="mala%20obr1765" stroked="f" o:allowincell="f" style="position:absolute;left:3798;top:2998;width:1685;height:195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4911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2998;width:1832;height:2591">
                  <v:shape id="shape_0" ID="mala%20obr1765" stroked="f" o:allowincell="f" style="position:absolute;left:5670;top:2998;width:1685;height:195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4911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2998;width:1832;height:2591">
                  <v:shape id="shape_0" ID="mala%20obr1765" stroked="f" o:allowincell="f" style="position:absolute;left:7542;top:2998;width:1685;height:195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4911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2998;width:1832;height:2591">
                  <v:shape id="shape_0" ID="mala%20obr1765" stroked="f" o:allowincell="f" style="position:absolute;left:9414;top:2998;width:1685;height:195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4911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641090</wp:posOffset>
                </wp:positionV>
                <wp:extent cx="7106920" cy="16452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6760" cy="1645200"/>
                          <a:chOff x="0" y="0"/>
                          <a:chExt cx="7106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765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765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765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765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765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765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86.7pt;width:559.6pt;height:129.55pt" coordorigin="4,5734" coordsize="11192,2591">
                <v:group id="shape_0" style="position:absolute;left:4;top:5734;width:1832;height:2591">
                  <v:shape id="shape_0" ID="mala%20obr1765" stroked="f" o:allowincell="f" style="position:absolute;left:54;top:5734;width:1685;height:195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7647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5734;width:1832;height:2591">
                  <v:shape id="shape_0" ID="mala%20obr1765" stroked="f" o:allowincell="f" style="position:absolute;left:1926;top:5734;width:1685;height:195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7647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5734;width:1832;height:2591">
                  <v:shape id="shape_0" ID="mala%20obr1765" stroked="f" o:allowincell="f" style="position:absolute;left:3798;top:5734;width:1685;height:195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7647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5734;width:1832;height:2591">
                  <v:shape id="shape_0" ID="mala%20obr1765" stroked="f" o:allowincell="f" style="position:absolute;left:5670;top:5734;width:1685;height:195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7647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5734;width:1832;height:2591">
                  <v:shape id="shape_0" ID="mala%20obr1765" stroked="f" o:allowincell="f" style="position:absolute;left:7542;top:5734;width:1685;height:1954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7647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5734;width:1832;height:2591">
                  <v:shape id="shape_0" ID="mala%20obr1765" stroked="f" o:allowincell="f" style="position:absolute;left:9414;top:5734;width:1685;height:195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7647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378450</wp:posOffset>
                </wp:positionV>
                <wp:extent cx="7106920" cy="16452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6760" cy="1645200"/>
                          <a:chOff x="0" y="0"/>
                          <a:chExt cx="7106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765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765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765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765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765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765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23.5pt;width:559.6pt;height:129.55pt" coordorigin="4,8470" coordsize="11192,2591">
                <v:group id="shape_0" style="position:absolute;left:4;top:8470;width:1832;height:2591">
                  <v:shape id="shape_0" ID="mala%20obr1765" stroked="f" o:allowincell="f" style="position:absolute;left:54;top:8470;width:1685;height:195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383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8470;width:1832;height:2591">
                  <v:shape id="shape_0" ID="mala%20obr1765" stroked="f" o:allowincell="f" style="position:absolute;left:1926;top:8470;width:1685;height:1954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383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8470;width:1832;height:2591">
                  <v:shape id="shape_0" ID="mala%20obr1765" stroked="f" o:allowincell="f" style="position:absolute;left:3798;top:8470;width:1685;height:195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0383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8470;width:1832;height:2591">
                  <v:shape id="shape_0" ID="mala%20obr1765" stroked="f" o:allowincell="f" style="position:absolute;left:5670;top:8470;width:1685;height:1954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0383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8470;width:1832;height:2591">
                  <v:shape id="shape_0" ID="mala%20obr1765" stroked="f" o:allowincell="f" style="position:absolute;left:7542;top:8470;width:1685;height:1954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0383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8470;width:1832;height:2591">
                  <v:shape id="shape_0" ID="mala%20obr1765" stroked="f" o:allowincell="f" style="position:absolute;left:9414;top:8470;width:1685;height:1954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0383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115810</wp:posOffset>
                </wp:positionV>
                <wp:extent cx="7106920" cy="16452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6760" cy="1645200"/>
                          <a:chOff x="0" y="0"/>
                          <a:chExt cx="7106760" cy="164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765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5" name="mala%20obr1765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6" name="mala%20obr1765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7" name="mala%20obr1765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8" name="mala%20obr1765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3160" cy="1645200"/>
                          </a:xfrm>
                        </wpg:grpSpPr>
                        <pic:pic xmlns:pic="http://schemas.openxmlformats.org/drawingml/2006/picture">
                          <pic:nvPicPr>
                            <pic:cNvPr id="29" name="mala%20obr1765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31680" y="0"/>
                              <a:ext cx="1070640" cy="124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14640"/>
                              <a:ext cx="1163160" cy="43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VZESTUP ZEMĚ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ZÁŘIV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60.3pt;width:559.6pt;height:129.55pt" coordorigin="4,11206" coordsize="11192,2591">
                <v:group id="shape_0" style="position:absolute;left:4;top:11206;width:1832;height:2591">
                  <v:shape id="shape_0" ID="mala%20obr1765" stroked="f" o:allowincell="f" style="position:absolute;left:54;top:11206;width:1685;height:1954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119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206;width:1832;height:2591">
                  <v:shape id="shape_0" ID="mala%20obr1765" stroked="f" o:allowincell="f" style="position:absolute;left:1926;top:11206;width:1685;height:1954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3119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206;width:1832;height:2591">
                  <v:shape id="shape_0" ID="mala%20obr1765" stroked="f" o:allowincell="f" style="position:absolute;left:3798;top:11206;width:1685;height:1954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3119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206;width:1832;height:2591">
                  <v:shape id="shape_0" ID="mala%20obr1765" stroked="f" o:allowincell="f" style="position:absolute;left:5670;top:11206;width:1685;height:1954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3119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206;width:1832;height:2591">
                  <v:shape id="shape_0" ID="mala%20obr1765" stroked="f" o:allowincell="f" style="position:absolute;left:7542;top:11206;width:1685;height:1954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3119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206;width:1832;height:2591">
                  <v:shape id="shape_0" ID="mala%20obr1765" stroked="f" o:allowincell="f" style="position:absolute;left:9414;top:11206;width:1685;height:1954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3119;width:1831;height:6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VZESTUP ZEMĚ</w:t>
                          </w: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ZÁŘIV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853170</wp:posOffset>
                </wp:positionV>
                <wp:extent cx="1524000" cy="1325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325880"/>
                          <a:chOff x="0" y="0"/>
                          <a:chExt cx="1523880" cy="1325880"/>
                        </a:xfrm>
                      </wpg:grpSpPr>
                      <pic:pic xmlns:pic="http://schemas.openxmlformats.org/drawingml/2006/picture">
                        <pic:nvPicPr>
                          <pic:cNvPr id="30" name="mala%20obr134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8960" y="0"/>
                            <a:ext cx="142488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1880"/>
                            <a:ext cx="1523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NUŠAN S ADAMSKÝ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97.1pt;width:120pt;height:104.4pt" coordorigin="4,13942" coordsize="2400,2088">
                <v:shape id="shape_0" ID="mala%20obr134" stroked="f" o:allowincell="f" style="position:absolute;left:81;top:13942;width:2243;height:157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4;top:15520;width:23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NUŠAN S ADAMSKÝ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8460</wp:posOffset>
                </wp:positionH>
                <wp:positionV relativeFrom="paragraph">
                  <wp:posOffset>8853170</wp:posOffset>
                </wp:positionV>
                <wp:extent cx="1524000" cy="1325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325880"/>
                          <a:chOff x="0" y="0"/>
                          <a:chExt cx="1523880" cy="1325880"/>
                        </a:xfrm>
                      </wpg:grpSpPr>
                      <pic:pic xmlns:pic="http://schemas.openxmlformats.org/drawingml/2006/picture">
                        <pic:nvPicPr>
                          <pic:cNvPr id="31" name="mala%20obr134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8960" y="0"/>
                            <a:ext cx="142488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1880"/>
                            <a:ext cx="1523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NUŠAN S ADAMSKÝ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8pt;margin-top:697.1pt;width:120pt;height:104.4pt" coordorigin="2596,13942" coordsize="2400,2088">
                <v:shape id="shape_0" ID="mala%20obr134" stroked="f" o:allowincell="f" style="position:absolute;left:2673;top:13942;width:2243;height:157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596;top:15520;width:23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NUŠAN S ADAMSKÝ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4380</wp:posOffset>
                </wp:positionH>
                <wp:positionV relativeFrom="paragraph">
                  <wp:posOffset>8853170</wp:posOffset>
                </wp:positionV>
                <wp:extent cx="1524000" cy="13258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325880"/>
                          <a:chOff x="0" y="0"/>
                          <a:chExt cx="1523880" cy="1325880"/>
                        </a:xfrm>
                      </wpg:grpSpPr>
                      <pic:pic xmlns:pic="http://schemas.openxmlformats.org/drawingml/2006/picture">
                        <pic:nvPicPr>
                          <pic:cNvPr id="32" name="mala%20obr134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8960" y="0"/>
                            <a:ext cx="142488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1880"/>
                            <a:ext cx="1523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NUŠAN S ADAMSKÝ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4pt;margin-top:697.1pt;width:120pt;height:104.4pt" coordorigin="5188,13942" coordsize="2400,2088">
                <v:shape id="shape_0" ID="mala%20obr134" stroked="f" o:allowincell="f" style="position:absolute;left:5265;top:13942;width:2243;height:157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188;top:15520;width:23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NUŠAN S ADAMSKÝ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0300</wp:posOffset>
                </wp:positionH>
                <wp:positionV relativeFrom="paragraph">
                  <wp:posOffset>8853170</wp:posOffset>
                </wp:positionV>
                <wp:extent cx="1524000" cy="13258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325880"/>
                          <a:chOff x="0" y="0"/>
                          <a:chExt cx="1523880" cy="1325880"/>
                        </a:xfrm>
                      </wpg:grpSpPr>
                      <pic:pic xmlns:pic="http://schemas.openxmlformats.org/drawingml/2006/picture">
                        <pic:nvPicPr>
                          <pic:cNvPr id="33" name="mala%20obr134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48960" y="0"/>
                            <a:ext cx="142488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1880"/>
                            <a:ext cx="1523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ENUŠAN S ADAMSKÝ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pt;margin-top:697.1pt;width:120pt;height:104.4pt" coordorigin="7780,13942" coordsize="2400,2088">
                <v:shape id="shape_0" ID="mala%20obr134" stroked="f" o:allowincell="f" style="position:absolute;left:7857;top:13942;width:2243;height:157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7780;top:15520;width:239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ENUŠAN S ADAMSKÝ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77. VZESTUP PLANETY ZEMĚ – ZÁŘIVÁ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21:00Z</dcterms:created>
  <dc:creator>Ivo A. Benda</dc:creator>
  <dc:description/>
  <dc:language>en-US</dc:language>
  <cp:lastModifiedBy>IAB</cp:lastModifiedBy>
  <cp:lastPrinted>2005-03-26T12:47:00Z</cp:lastPrinted>
  <dcterms:modified xsi:type="dcterms:W3CDTF">2005-03-26T22:21:00Z</dcterms:modified>
  <cp:revision>2</cp:revision>
  <dc:subject/>
  <dc:title>www.vesmirni-lide.cz     www.universe-people.com</dc:title>
</cp:coreProperties>
</file>