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96545</wp:posOffset>
                </wp:positionV>
                <wp:extent cx="7267575" cy="17360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67680" cy="1735920"/>
                          <a:chOff x="0" y="0"/>
                          <a:chExt cx="7267680" cy="173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240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5120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3240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STVOŘITEL NAŠEHO VESMÍR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240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5120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3240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STVOŘITEL NAŠEHO VESMÍR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240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5120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3240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STVOŘITEL NAŠEHO VESMÍR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240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5120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3240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STVOŘITEL NAŠEHO VESMÍR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240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5120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3240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STVOŘITEL NAŠEHO VESMÍR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240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5120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3240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STVOŘITEL NAŠEHO VESMÍR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3.35pt;width:572.25pt;height:136.7pt" coordorigin="-140,467" coordsize="11445,2734">
                <v:group id="shape_0" style="position:absolute;left:-140;top:467;width:2085;height:273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8;top:467;width:1599;height:2250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706;width:2084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STVOŘITEL NAŠEHO VESMÍR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467;width:2085;height:2734">
                  <v:shape id="shape_0" stroked="f" o:allowincell="f" style="position:absolute;left:1970;top:467;width:1599;height:2250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2706;width:2084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STVOŘITEL NAŠEHO VESMÍR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467;width:2085;height:2734">
                  <v:shape id="shape_0" stroked="f" o:allowincell="f" style="position:absolute;left:3842;top:467;width:1599;height:2250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2706;width:2084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STVOŘITEL NAŠEHO VESMÍR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467;width:2085;height:2734">
                  <v:shape id="shape_0" stroked="f" o:allowincell="f" style="position:absolute;left:5714;top:467;width:1599;height:2250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2706;width:2084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STVOŘITEL NAŠEHO VESMÍR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467;width:2085;height:2734">
                  <v:shape id="shape_0" stroked="f" o:allowincell="f" style="position:absolute;left:7586;top:467;width:1599;height:2250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2706;width:2084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STVOŘITEL NAŠEHO VESMÍR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467;width:2085;height:2734">
                  <v:shape id="shape_0" stroked="f" o:allowincell="f" style="position:absolute;left:9458;top:467;width:1599;height:2250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2706;width:2084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STVOŘITEL NAŠEHO VESMÍR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2125345</wp:posOffset>
                </wp:positionV>
                <wp:extent cx="7267575" cy="17360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67680" cy="1735920"/>
                          <a:chOff x="0" y="0"/>
                          <a:chExt cx="7267680" cy="173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240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5120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3240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STVOŘITEL NAŠEHO VESMÍR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240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5120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3240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STVOŘITEL NAŠEHO VESMÍR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240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5120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3240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STVOŘITEL NAŠEHO VESMÍR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240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5120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3240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STVOŘITEL NAŠEHO VESMÍR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240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5120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3240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STVOŘITEL NAŠEHO VESMÍR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240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5120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3240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STVOŘITEL NAŠEHO VESMÍR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67.35pt;width:572.25pt;height:136.7pt" coordorigin="-140,3347" coordsize="11445,2734">
                <v:group id="shape_0" style="position:absolute;left:-140;top:3347;width:2085;height:2734">
                  <v:shape id="shape_0" stroked="f" o:allowincell="f" style="position:absolute;left:98;top:3347;width:1599;height:2250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5586;width:2084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STVOŘITEL NAŠEHO VESMÍR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3347;width:2085;height:2734">
                  <v:shape id="shape_0" stroked="f" o:allowincell="f" style="position:absolute;left:1970;top:3347;width:1599;height:2250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5586;width:2084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STVOŘITEL NAŠEHO VESMÍR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3347;width:2085;height:2734">
                  <v:shape id="shape_0" stroked="f" o:allowincell="f" style="position:absolute;left:3842;top:3347;width:1599;height:2250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5586;width:2084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STVOŘITEL NAŠEHO VESMÍR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3347;width:2085;height:2734">
                  <v:shape id="shape_0" stroked="f" o:allowincell="f" style="position:absolute;left:5714;top:3347;width:1599;height:2250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5586;width:2084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STVOŘITEL NAŠEHO VESMÍR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3347;width:2085;height:2734">
                  <v:shape id="shape_0" stroked="f" o:allowincell="f" style="position:absolute;left:7586;top:3347;width:1599;height:2250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5586;width:2084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STVOŘITEL NAŠEHO VESMÍR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3347;width:2085;height:2734">
                  <v:shape id="shape_0" stroked="f" o:allowincell="f" style="position:absolute;left:9458;top:3347;width:1599;height:2250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5586;width:2084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STVOŘITEL NAŠEHO VESMÍR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3954145</wp:posOffset>
                </wp:positionV>
                <wp:extent cx="7267575" cy="17360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67680" cy="1735920"/>
                          <a:chOff x="0" y="0"/>
                          <a:chExt cx="7267680" cy="173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240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5120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3240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STVOŘITEL NAŠEHO VESMÍR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240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5120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3240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STVOŘITEL NAŠEHO VESMÍR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240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5120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3240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STVOŘITEL NAŠEHO VESMÍR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240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5120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3240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STVOŘITEL NAŠEHO VESMÍR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240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5120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3240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STVOŘITEL NAŠEHO VESMÍR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240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5120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3240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STVOŘITEL NAŠEHO VESMÍR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311.35pt;width:572.25pt;height:136.7pt" coordorigin="-140,6227" coordsize="11445,2734">
                <v:group id="shape_0" style="position:absolute;left:-140;top:6227;width:2085;height:2734">
                  <v:shape id="shape_0" stroked="f" o:allowincell="f" style="position:absolute;left:98;top:6227;width:1599;height:2250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8466;width:2084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STVOŘITEL NAŠEHO VESMÍR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6227;width:2085;height:2734">
                  <v:shape id="shape_0" stroked="f" o:allowincell="f" style="position:absolute;left:1970;top:6227;width:1599;height:2250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8466;width:2084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STVOŘITEL NAŠEHO VESMÍR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6227;width:2085;height:2734">
                  <v:shape id="shape_0" stroked="f" o:allowincell="f" style="position:absolute;left:3842;top:6227;width:1599;height:2250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8466;width:2084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STVOŘITEL NAŠEHO VESMÍR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6227;width:2085;height:2734">
                  <v:shape id="shape_0" stroked="f" o:allowincell="f" style="position:absolute;left:5714;top:6227;width:1599;height:2250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8466;width:2084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STVOŘITEL NAŠEHO VESMÍR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6227;width:2085;height:2734">
                  <v:shape id="shape_0" stroked="f" o:allowincell="f" style="position:absolute;left:7586;top:6227;width:1599;height:2250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8466;width:2084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STVOŘITEL NAŠEHO VESMÍR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6227;width:2085;height:2734">
                  <v:shape id="shape_0" stroked="f" o:allowincell="f" style="position:absolute;left:9458;top:6227;width:1599;height:2250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8466;width:2084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STVOŘITEL NAŠEHO VESMÍR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5782945</wp:posOffset>
                </wp:positionV>
                <wp:extent cx="7267575" cy="17360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67680" cy="1735920"/>
                          <a:chOff x="0" y="0"/>
                          <a:chExt cx="7267680" cy="173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240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5120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3240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STVOŘITEL NAŠEHO VESMÍR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240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5120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3240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STVOŘITEL NAŠEHO VESMÍR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240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5120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3240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STVOŘITEL NAŠEHO VESMÍR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240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5120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3240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STVOŘITEL NAŠEHO VESMÍR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240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5120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3240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STVOŘITEL NAŠEHO VESMÍR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240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5120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3240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STVOŘITEL NAŠEHO VESMÍR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55.35pt;width:572.25pt;height:136.7pt" coordorigin="-140,9107" coordsize="11445,2734">
                <v:group id="shape_0" style="position:absolute;left:-140;top:9107;width:2085;height:2734">
                  <v:shape id="shape_0" stroked="f" o:allowincell="f" style="position:absolute;left:98;top:9107;width:1599;height:2250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1346;width:2084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STVOŘITEL NAŠEHO VESMÍR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9107;width:2085;height:2734">
                  <v:shape id="shape_0" stroked="f" o:allowincell="f" style="position:absolute;left:1970;top:9107;width:1599;height:2250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1346;width:2084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STVOŘITEL NAŠEHO VESMÍR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9107;width:2085;height:2734">
                  <v:shape id="shape_0" stroked="f" o:allowincell="f" style="position:absolute;left:3842;top:9107;width:1599;height:2250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1346;width:2084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STVOŘITEL NAŠEHO VESMÍR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9107;width:2085;height:2734">
                  <v:shape id="shape_0" stroked="f" o:allowincell="f" style="position:absolute;left:5714;top:9107;width:1599;height:2250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1346;width:2084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STVOŘITEL NAŠEHO VESMÍR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9107;width:2085;height:2734">
                  <v:shape id="shape_0" stroked="f" o:allowincell="f" style="position:absolute;left:7586;top:9107;width:1599;height:2250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1346;width:2084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STVOŘITEL NAŠEHO VESMÍR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9107;width:2085;height:2734">
                  <v:shape id="shape_0" stroked="f" o:allowincell="f" style="position:absolute;left:9458;top:9107;width:1599;height:2250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1346;width:2084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STVOŘITEL NAŠEHO VESMÍR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7611745</wp:posOffset>
                </wp:positionV>
                <wp:extent cx="7267575" cy="17360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67680" cy="1735920"/>
                          <a:chOff x="0" y="0"/>
                          <a:chExt cx="7267680" cy="173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240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5120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3240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STVOŘITEL NAŠEHO VESMÍR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240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5120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3240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STVOŘITEL NAŠEHO VESMÍR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240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5120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3240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STVOŘITEL NAŠEHO VESMÍR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240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5120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3240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STVOŘITEL NAŠEHO VESMÍR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240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5120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3240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STVOŘITEL NAŠEHO VESMÍR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240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5120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3240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STVOŘITEL NAŠEHO VESMÍR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599.35pt;width:572.25pt;height:136.7pt" coordorigin="-140,11987" coordsize="11445,2734">
                <v:group id="shape_0" style="position:absolute;left:-140;top:11987;width:2085;height:2734">
                  <v:shape id="shape_0" stroked="f" o:allowincell="f" style="position:absolute;left:98;top:11987;width:1599;height:2250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4226;width:2084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STVOŘITEL NAŠEHO VESMÍR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11987;width:2085;height:2734">
                  <v:shape id="shape_0" stroked="f" o:allowincell="f" style="position:absolute;left:1970;top:11987;width:1599;height:2250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4226;width:2084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STVOŘITEL NAŠEHO VESMÍR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11987;width:2085;height:2734">
                  <v:shape id="shape_0" stroked="f" o:allowincell="f" style="position:absolute;left:3842;top:11987;width:1599;height:2250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4226;width:2084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STVOŘITEL NAŠEHO VESMÍR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11987;width:2085;height:2734">
                  <v:shape id="shape_0" stroked="f" o:allowincell="f" style="position:absolute;left:5714;top:11987;width:1599;height:2250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4226;width:2084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STVOŘITEL NAŠEHO VESMÍR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11987;width:2085;height:2734">
                  <v:shape id="shape_0" stroked="f" o:allowincell="f" style="position:absolute;left:7586;top:11987;width:1599;height:2250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4226;width:2084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STVOŘITEL NAŠEHO VESMÍR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11987;width:2085;height:2734">
                  <v:shape id="shape_0" stroked="f" o:allowincell="f" style="position:absolute;left:9458;top:11987;width:1599;height:2250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4226;width:2084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STVOŘITEL NAŠEHO VESMÍR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78. STVOŘITEL NAŠEHO VESMÍRU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1:16:00Z</dcterms:created>
  <dc:creator>Ivo A. Benda</dc:creator>
  <dc:description/>
  <dc:language>en-US</dc:language>
  <cp:lastModifiedBy>IAB</cp:lastModifiedBy>
  <cp:lastPrinted>2002-08-16T08:55:00Z</cp:lastPrinted>
  <dcterms:modified xsi:type="dcterms:W3CDTF">2002-08-16T11:16:00Z</dcterms:modified>
  <cp:revision>2</cp:revision>
  <dc:subject/>
  <dc:title>www.vesmirni-lide.cz     www.universe-people.com</dc:title>
</cp:coreProperties>
</file>