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36155" cy="182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6080" cy="1827360"/>
                          <a:chOff x="0" y="0"/>
                          <a:chExt cx="73360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7.65pt;height:143.9pt" coordorigin="-140,467" coordsize="11553,2878">
                <v:group id="shape_0" style="position:absolute;left:-140;top:467;width:2193;height:287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9;top:467;width:1677;height:235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93;height:2878">
                  <v:shape id="shape_0" stroked="f" o:allowincell="f" style="position:absolute;left:1991;top:467;width:1677;height:23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93;height:2878">
                  <v:shape id="shape_0" stroked="f" o:allowincell="f" style="position:absolute;left:3863;top:467;width:1677;height:235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93;height:2878">
                  <v:shape id="shape_0" stroked="f" o:allowincell="f" style="position:absolute;left:5735;top:467;width:1677;height:235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93;height:2878">
                  <v:shape id="shape_0" stroked="f" o:allowincell="f" style="position:absolute;left:7607;top:467;width:1677;height:235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93;height:2878">
                  <v:shape id="shape_0" stroked="f" o:allowincell="f" style="position:absolute;left:9479;top:467;width:1677;height:235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826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36155" cy="1827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6080" cy="1827360"/>
                          <a:chOff x="0" y="0"/>
                          <a:chExt cx="73360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7.65pt;height:143.9pt" coordorigin="-140,3491" coordsize="11553,2878">
                <v:group id="shape_0" style="position:absolute;left:-140;top:3491;width:2193;height:2878">
                  <v:shape id="shape_0" stroked="f" o:allowincell="f" style="position:absolute;left:119;top:3491;width:1677;height:235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193;height:2878">
                  <v:shape id="shape_0" stroked="f" o:allowincell="f" style="position:absolute;left:1991;top:3491;width:1677;height:235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193;height:2878">
                  <v:shape id="shape_0" stroked="f" o:allowincell="f" style="position:absolute;left:3863;top:3491;width:1677;height:235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193;height:2878">
                  <v:shape id="shape_0" stroked="f" o:allowincell="f" style="position:absolute;left:5735;top:3491;width:1677;height:235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193;height:2878">
                  <v:shape id="shape_0" stroked="f" o:allowincell="f" style="position:absolute;left:7607;top:3491;width:1677;height:235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193;height:2878">
                  <v:shape id="shape_0" stroked="f" o:allowincell="f" style="position:absolute;left:9479;top:3491;width:1677;height:235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850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36155" cy="18275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6080" cy="1827360"/>
                          <a:chOff x="0" y="0"/>
                          <a:chExt cx="73360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7.65pt;height:143.9pt" coordorigin="-140,6515" coordsize="11553,2878">
                <v:group id="shape_0" style="position:absolute;left:-140;top:6515;width:2193;height:2878">
                  <v:shape id="shape_0" stroked="f" o:allowincell="f" style="position:absolute;left:119;top:6515;width:1677;height:235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193;height:2878">
                  <v:shape id="shape_0" stroked="f" o:allowincell="f" style="position:absolute;left:1991;top:6515;width:1677;height:235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193;height:2878">
                  <v:shape id="shape_0" stroked="f" o:allowincell="f" style="position:absolute;left:3863;top:6515;width:1677;height:235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193;height:2878">
                  <v:shape id="shape_0" stroked="f" o:allowincell="f" style="position:absolute;left:5735;top:6515;width:1677;height:235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193;height:2878">
                  <v:shape id="shape_0" stroked="f" o:allowincell="f" style="position:absolute;left:7607;top:6515;width:1677;height:235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193;height:2878">
                  <v:shape id="shape_0" stroked="f" o:allowincell="f" style="position:absolute;left:9479;top:6515;width:1677;height:235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874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36155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6080" cy="1827360"/>
                          <a:chOff x="0" y="0"/>
                          <a:chExt cx="73360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7.65pt;height:143.9pt" coordorigin="-140,9539" coordsize="11553,2878">
                <v:group id="shape_0" style="position:absolute;left:-140;top:9539;width:2193;height:2878">
                  <v:shape id="shape_0" stroked="f" o:allowincell="f" style="position:absolute;left:119;top:9539;width:1677;height:235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193;height:2878">
                  <v:shape id="shape_0" stroked="f" o:allowincell="f" style="position:absolute;left:1991;top:9539;width:1677;height:235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193;height:2878">
                  <v:shape id="shape_0" stroked="f" o:allowincell="f" style="position:absolute;left:3863;top:9539;width:1677;height:235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193;height:2878">
                  <v:shape id="shape_0" stroked="f" o:allowincell="f" style="position:absolute;left:5735;top:9539;width:1677;height:235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193;height:2878">
                  <v:shape id="shape_0" stroked="f" o:allowincell="f" style="position:absolute;left:7607;top:9539;width:1677;height:235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193;height:2878">
                  <v:shape id="shape_0" stroked="f" o:allowincell="f" style="position:absolute;left:9479;top:9539;width:1677;height:235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898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36155" cy="18275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6080" cy="1827360"/>
                          <a:chOff x="0" y="0"/>
                          <a:chExt cx="7336080" cy="182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9248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4520" y="0"/>
                              <a:ext cx="1065600" cy="149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7960"/>
                              <a:ext cx="13924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DOBÍJENÍ POZITIVNÍ ENERGI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7.65pt;height:143.9pt" coordorigin="-140,12563" coordsize="11553,2878">
                <v:group id="shape_0" style="position:absolute;left:-140;top:12563;width:2193;height:2878">
                  <v:shape id="shape_0" stroked="f" o:allowincell="f" style="position:absolute;left:119;top:12563;width:1677;height:235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193;height:2878">
                  <v:shape id="shape_0" stroked="f" o:allowincell="f" style="position:absolute;left:1991;top:12563;width:1677;height:235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193;height:2878">
                  <v:shape id="shape_0" stroked="f" o:allowincell="f" style="position:absolute;left:3863;top:12563;width:1677;height:235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193;height:2878">
                  <v:shape id="shape_0" stroked="f" o:allowincell="f" style="position:absolute;left:5735;top:12563;width:1677;height:235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193;height:2878">
                  <v:shape id="shape_0" stroked="f" o:allowincell="f" style="position:absolute;left:7607;top:12563;width:1677;height:235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193;height:2878">
                  <v:shape id="shape_0" stroked="f" o:allowincell="f" style="position:absolute;left:9479;top:12563;width:1677;height:235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922;width:2192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DOBÍJENÍ POZITIVNÍ ENERGI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5. DOBÍJENÍ POZITIVNÍ ENERGI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20:00Z</dcterms:created>
  <dc:creator>Ivo A. Benda</dc:creator>
  <dc:description/>
  <dc:language>en-US</dc:language>
  <cp:lastModifiedBy>IAB</cp:lastModifiedBy>
  <cp:lastPrinted>2002-08-16T09:17:00Z</cp:lastPrinted>
  <dcterms:modified xsi:type="dcterms:W3CDTF">2002-08-16T11:20:00Z</dcterms:modified>
  <cp:revision>2</cp:revision>
  <dc:subject/>
  <dc:title>www.vesmirni-lide.cz     www.universe-people.com</dc:title>
</cp:coreProperties>
</file>