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5073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0680" cy="1827360"/>
                          <a:chOff x="0" y="0"/>
                          <a:chExt cx="7150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3.05pt;height:143.9pt" coordorigin="4,467" coordsize="11261,2878">
                <v:group id="shape_0" style="position:absolute;left:4;top:467;width:1901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6;top:467;width:1682;height:23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901;height:2878">
                  <v:shape id="shape_0" stroked="f" o:allowincell="f" style="position:absolute;left:1978;top:467;width:1682;height:236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901;height:2878">
                  <v:shape id="shape_0" stroked="f" o:allowincell="f" style="position:absolute;left:3850;top:467;width:1682;height:23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901;height:2878">
                  <v:shape id="shape_0" stroked="f" o:allowincell="f" style="position:absolute;left:5722;top:467;width:1682;height:236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901;height:2878">
                  <v:shape id="shape_0" stroked="f" o:allowincell="f" style="position:absolute;left:7594;top:467;width:1682;height:236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901;height:2878">
                  <v:shape id="shape_0" stroked="f" o:allowincell="f" style="position:absolute;left:9466;top:467;width:1682;height:236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824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5073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0680" cy="1827360"/>
                          <a:chOff x="0" y="0"/>
                          <a:chExt cx="7150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3.05pt;height:143.9pt" coordorigin="4,3491" coordsize="11261,2878">
                <v:group id="shape_0" style="position:absolute;left:4;top:3491;width:1901;height:2878">
                  <v:shape id="shape_0" stroked="f" o:allowincell="f" style="position:absolute;left:106;top:3491;width:1682;height:236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901;height:2878">
                  <v:shape id="shape_0" stroked="f" o:allowincell="f" style="position:absolute;left:1978;top:3491;width:1682;height:236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901;height:2878">
                  <v:shape id="shape_0" stroked="f" o:allowincell="f" style="position:absolute;left:3850;top:3491;width:1682;height:236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901;height:2878">
                  <v:shape id="shape_0" stroked="f" o:allowincell="f" style="position:absolute;left:5722;top:3491;width:1682;height:23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901;height:2878">
                  <v:shape id="shape_0" stroked="f" o:allowincell="f" style="position:absolute;left:7594;top:3491;width:1682;height:23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901;height:2878">
                  <v:shape id="shape_0" stroked="f" o:allowincell="f" style="position:absolute;left:9466;top:3491;width:1682;height:236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848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5073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0680" cy="1827360"/>
                          <a:chOff x="0" y="0"/>
                          <a:chExt cx="7150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3.05pt;height:143.9pt" coordorigin="4,6515" coordsize="11261,2878">
                <v:group id="shape_0" style="position:absolute;left:4;top:6515;width:1901;height:2878">
                  <v:shape id="shape_0" stroked="f" o:allowincell="f" style="position:absolute;left:106;top:6515;width:1682;height:236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901;height:2878">
                  <v:shape id="shape_0" stroked="f" o:allowincell="f" style="position:absolute;left:1978;top:6515;width:1682;height:236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901;height:2878">
                  <v:shape id="shape_0" stroked="f" o:allowincell="f" style="position:absolute;left:3850;top:6515;width:1682;height:236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901;height:2878">
                  <v:shape id="shape_0" stroked="f" o:allowincell="f" style="position:absolute;left:5722;top:6515;width:1682;height:236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901;height:2878">
                  <v:shape id="shape_0" stroked="f" o:allowincell="f" style="position:absolute;left:7594;top:6515;width:1682;height:236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901;height:2878">
                  <v:shape id="shape_0" stroked="f" o:allowincell="f" style="position:absolute;left:9466;top:6515;width:1682;height:236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72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5073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0680" cy="1827360"/>
                          <a:chOff x="0" y="0"/>
                          <a:chExt cx="7150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3.05pt;height:143.9pt" coordorigin="4,9539" coordsize="11261,2878">
                <v:group id="shape_0" style="position:absolute;left:4;top:9539;width:1901;height:2878">
                  <v:shape id="shape_0" stroked="f" o:allowincell="f" style="position:absolute;left:106;top:9539;width:1682;height:236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901;height:2878">
                  <v:shape id="shape_0" stroked="f" o:allowincell="f" style="position:absolute;left:1978;top:9539;width:1682;height:236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901;height:2878">
                  <v:shape id="shape_0" stroked="f" o:allowincell="f" style="position:absolute;left:3850;top:9539;width:1682;height:236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901;height:2878">
                  <v:shape id="shape_0" stroked="f" o:allowincell="f" style="position:absolute;left:5722;top:9539;width:1682;height:236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901;height:2878">
                  <v:shape id="shape_0" stroked="f" o:allowincell="f" style="position:absolute;left:7594;top:9539;width:1682;height:236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901;height:2878">
                  <v:shape id="shape_0" stroked="f" o:allowincell="f" style="position:absolute;left:9466;top:9539;width:1682;height:236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96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5073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0680" cy="1827360"/>
                          <a:chOff x="0" y="0"/>
                          <a:chExt cx="71506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70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4800" y="0"/>
                              <a:ext cx="106884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6520"/>
                              <a:ext cx="12070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LATÁ BRÁ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3.05pt;height:143.9pt" coordorigin="4,12563" coordsize="11261,2878">
                <v:group id="shape_0" style="position:absolute;left:4;top:12563;width:1901;height:2878">
                  <v:shape id="shape_0" stroked="f" o:allowincell="f" style="position:absolute;left:106;top:12563;width:1682;height:236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901;height:2878">
                  <v:shape id="shape_0" stroked="f" o:allowincell="f" style="position:absolute;left:1978;top:12563;width:1682;height:236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901;height:2878">
                  <v:shape id="shape_0" stroked="f" o:allowincell="f" style="position:absolute;left:3850;top:12563;width:1682;height:236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901;height:2878">
                  <v:shape id="shape_0" stroked="f" o:allowincell="f" style="position:absolute;left:5722;top:12563;width:1682;height:236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901;height:2878">
                  <v:shape id="shape_0" stroked="f" o:allowincell="f" style="position:absolute;left:7594;top:12563;width:1682;height:236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901;height:2878">
                  <v:shape id="shape_0" stroked="f" o:allowincell="f" style="position:absolute;left:9466;top:12563;width:1682;height:236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920;width:1900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LATÁ BRÁ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7. ZLATÁ BRÁN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1:00Z</dcterms:created>
  <dc:creator>Ivo A. Benda</dc:creator>
  <dc:description/>
  <dc:language>en-US</dc:language>
  <cp:lastModifiedBy>IAB</cp:lastModifiedBy>
  <cp:lastPrinted>2002-08-16T09:24:00Z</cp:lastPrinted>
  <dcterms:modified xsi:type="dcterms:W3CDTF">2002-08-16T11:21:00Z</dcterms:modified>
  <cp:revision>2</cp:revision>
  <dc:subject/>
  <dc:title>www.vesmirni-lide.cz     www.universe-people.com</dc:title>
</cp:coreProperties>
</file>