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51.2pt" coordorigin="4,467" coordsize="11232,3024">
                <v:group id="shape_0" style="position:absolute;left:4;top:467;width:1872;height:30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94;height:23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825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3024">
                  <v:shape id="shape_0" stroked="f" o:allowincell="f" style="position:absolute;left:2020;top:467;width:1694;height:236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825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3024">
                  <v:shape id="shape_0" stroked="f" o:allowincell="f" style="position:absolute;left:3892;top:467;width:1694;height:236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825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3024">
                  <v:shape id="shape_0" stroked="f" o:allowincell="f" style="position:absolute;left:5764;top:467;width:1694;height:236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825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3024">
                  <v:shape id="shape_0" stroked="f" o:allowincell="f" style="position:absolute;left:7636;top:467;width:1694;height:236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825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3024">
                  <v:shape id="shape_0" stroked="f" o:allowincell="f" style="position:absolute;left:9508;top:467;width:1694;height:236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825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232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6pt;height:151.2pt" coordorigin="4,3491" coordsize="11232,3024">
                <v:group id="shape_0" style="position:absolute;left:4;top:3491;width:1872;height:3024">
                  <v:shape id="shape_0" stroked="f" o:allowincell="f" style="position:absolute;left:148;top:3491;width:1694;height:236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49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72;height:3024">
                  <v:shape id="shape_0" stroked="f" o:allowincell="f" style="position:absolute;left:2020;top:3491;width:1694;height:236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849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72;height:3024">
                  <v:shape id="shape_0" stroked="f" o:allowincell="f" style="position:absolute;left:3892;top:3491;width:1694;height:236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849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72;height:3024">
                  <v:shape id="shape_0" stroked="f" o:allowincell="f" style="position:absolute;left:5764;top:3491;width:1694;height:236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849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72;height:3024">
                  <v:shape id="shape_0" stroked="f" o:allowincell="f" style="position:absolute;left:7636;top:3491;width:1694;height:23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849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72;height:3024">
                  <v:shape id="shape_0" stroked="f" o:allowincell="f" style="position:absolute;left:9508;top:3491;width:1694;height:236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849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3232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1.6pt;height:151.2pt" coordorigin="4,6515" coordsize="11232,3024">
                <v:group id="shape_0" style="position:absolute;left:4;top:6515;width:1872;height:3024">
                  <v:shape id="shape_0" stroked="f" o:allowincell="f" style="position:absolute;left:148;top:6515;width:1694;height:236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873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872;height:3024">
                  <v:shape id="shape_0" stroked="f" o:allowincell="f" style="position:absolute;left:2020;top:6515;width:1694;height:236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873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872;height:3024">
                  <v:shape id="shape_0" stroked="f" o:allowincell="f" style="position:absolute;left:3892;top:6515;width:1694;height:236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873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872;height:3024">
                  <v:shape id="shape_0" stroked="f" o:allowincell="f" style="position:absolute;left:5764;top:6515;width:1694;height:236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873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872;height:3024">
                  <v:shape id="shape_0" stroked="f" o:allowincell="f" style="position:absolute;left:7636;top:6515;width:1694;height:236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873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872;height:3024">
                  <v:shape id="shape_0" stroked="f" o:allowincell="f" style="position:absolute;left:9508;top:6515;width:1694;height:236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873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3232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1.6pt;height:151.2pt" coordorigin="4,9539" coordsize="11232,3024">
                <v:group id="shape_0" style="position:absolute;left:4;top:9539;width:1872;height:3024">
                  <v:shape id="shape_0" stroked="f" o:allowincell="f" style="position:absolute;left:148;top:9539;width:1694;height:236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97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872;height:3024">
                  <v:shape id="shape_0" stroked="f" o:allowincell="f" style="position:absolute;left:2020;top:9539;width:1694;height:236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97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872;height:3024">
                  <v:shape id="shape_0" stroked="f" o:allowincell="f" style="position:absolute;left:3892;top:9539;width:1694;height:236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97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872;height:3024">
                  <v:shape id="shape_0" stroked="f" o:allowincell="f" style="position:absolute;left:5764;top:9539;width:1694;height:236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97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872;height:3024">
                  <v:shape id="shape_0" stroked="f" o:allowincell="f" style="position:absolute;left:7636;top:9539;width:1694;height:236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97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872;height:3024">
                  <v:shape id="shape_0" stroked="f" o:allowincell="f" style="position:absolute;left:9508;top:9539;width:1694;height:236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97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3232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7640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240"/>
                              <a:ext cx="118872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CHRANA PROTI NEGATIVNÍM ENERGIÍ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1.6pt;height:151.2pt" coordorigin="4,12563" coordsize="11232,3024">
                <v:group id="shape_0" style="position:absolute;left:4;top:12563;width:1872;height:3024">
                  <v:shape id="shape_0" stroked="f" o:allowincell="f" style="position:absolute;left:148;top:12563;width:1694;height:236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921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872;height:3024">
                  <v:shape id="shape_0" stroked="f" o:allowincell="f" style="position:absolute;left:2020;top:12563;width:1694;height:236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921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872;height:3024">
                  <v:shape id="shape_0" stroked="f" o:allowincell="f" style="position:absolute;left:3892;top:12563;width:1694;height:236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921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872;height:3024">
                  <v:shape id="shape_0" stroked="f" o:allowincell="f" style="position:absolute;left:5764;top:12563;width:1694;height:236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921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872;height:3024">
                  <v:shape id="shape_0" stroked="f" o:allowincell="f" style="position:absolute;left:7636;top:12563;width:1694;height:236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921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872;height:3024">
                  <v:shape id="shape_0" stroked="f" o:allowincell="f" style="position:absolute;left:9508;top:12563;width:1694;height:236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921;width:1871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CHRANA PROTI NEGATIVNÍM ENERGIÍ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8. OCHRANA PROTI NEGATIVNÍM ENERGIÍM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2:00Z</dcterms:created>
  <dc:creator>Ivo A. Benda</dc:creator>
  <dc:description/>
  <dc:language>en-US</dc:language>
  <cp:lastModifiedBy>IAB</cp:lastModifiedBy>
  <cp:lastPrinted>2002-08-16T09:27:00Z</cp:lastPrinted>
  <dcterms:modified xsi:type="dcterms:W3CDTF">2002-08-16T11:22:00Z</dcterms:modified>
  <cp:revision>2</cp:revision>
  <dc:subject/>
  <dc:title>www.vesmirni-lide.cz     www.universe-people.com</dc:title>
</cp:coreProperties>
</file>